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verkill II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    : (_____)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     : (___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I Version    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is form and send it along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U.S. $25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21 Guadalup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10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in, TX  78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own specific registration code design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process takes approximately one to two week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r new registration code, run OOCONFIG.EXE and enter the reg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  It only encourages the authors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ny other door game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