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  INFOQUEST - [618] 453-8511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: Charles Strusz    �����������������������������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</w:t>
      </w:r>
      <w:r>
        <w:rPr/>
        <w:t>Ŀ              Over 17,500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ASP&gt;   �~~~~~~~�     [ Solutions for the Third Millennium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DOR   �   O   ���Ŀ       CD-ROM PRODUCTION CE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ĳ   I   �~~~�   Dedicated to Multi-Player On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~~���������   �       Gaming and Sysop Suppor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O  �   I   �    1.2 GIG - MULTINODE - $20 ANN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I  ���������   If it exists in games - It's her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�����           </w:t>
      </w:r>
      <w:r>
        <w:rPr/>
        <w:t>8:970/201 8:970/202 1:2222/2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Overkill II .997B can be found on the following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n the first call, all at HS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641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Ken Gi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c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323-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Vince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280-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ami C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Qu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450-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, allow download access for new users, run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, and wish to be a distribution site for OOII, plea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om Hazel or Dustin Nulf (both available on InfoQuest BBS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