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ͻ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ۺ      �������     �������       ��        ��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ۺ      ������</w:t>
      </w:r>
      <w:r>
        <w:rPr/>
        <w:t>۰</w:t>
      </w:r>
      <w:r>
        <w:rPr>
          <w:rtl w:val="true"/>
        </w:rPr>
        <w:t>�   �����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ۺ        �������     �������      ���       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͹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ۺ</w:t>
      </w:r>
      <w:r>
        <w:rPr/>
        <w:t xml:space="preserve">    </w:t>
      </w:r>
      <w:r>
        <w:rPr/>
        <w:t>The Ultimate in Door Games for Any BBS System  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: OVERKI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a-Version .99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 Dustin Nulf and Tom Hazel (Development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 OVERKILL II - Ver. .997�         Page 1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and Conditions for use 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(files) in Zip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Programs 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/ Manuals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Files 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Overkill II 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vs Direct Video 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Between Call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perator's Handles 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Complex Building 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per Player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of Maps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Combat Speed Delay 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ossil Driver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set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Real Name 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 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(Local operation) OverKill ....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OII as a Door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INFO.OO 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Keys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Post/Feedback 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the Sysop 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GON.TXT/ALOGON.TXT 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.TXT 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OCS.TXT 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.TXT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.TXT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NTORY.TXT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s for OOII 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OO.EXE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OINFO.EXE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s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s 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Folks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...........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 OVERKILL II - Ver. .997�         Page 2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TERMS AND CONDITIONS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is product is completely copyrighted by Dustin Nulf and Tom Hazel.  Ideas</w:t>
      </w:r>
    </w:p>
    <w:p>
      <w:pPr>
        <w:pStyle w:val="PreformattedText"/>
        <w:bidi w:val="0"/>
        <w:jc w:val="left"/>
        <w:rPr/>
      </w:pPr>
      <w:r>
        <w:rPr/>
        <w:t>and actual mechanics based on the concept of Operation: Overkill II</w:t>
      </w:r>
    </w:p>
    <w:p>
      <w:pPr>
        <w:pStyle w:val="PreformattedText"/>
        <w:bidi w:val="0"/>
        <w:jc w:val="left"/>
        <w:rPr/>
      </w:pPr>
      <w:r>
        <w:rPr/>
        <w:t>(which include the main scenario, the Complex layout, the Infrared Scanner,</w:t>
      </w:r>
    </w:p>
    <w:p>
      <w:pPr>
        <w:pStyle w:val="PreformattedText"/>
        <w:bidi w:val="0"/>
        <w:jc w:val="left"/>
        <w:rPr/>
      </w:pPr>
      <w:r>
        <w:rPr/>
        <w:t>Action Combat, combat descriptions, and all text files).  In no way should</w:t>
      </w:r>
    </w:p>
    <w:p>
      <w:pPr>
        <w:pStyle w:val="PreformattedText"/>
        <w:bidi w:val="0"/>
        <w:jc w:val="left"/>
        <w:rPr/>
      </w:pPr>
      <w:r>
        <w:rPr/>
        <w:t>the object code be modified and redistributed.  No exterior programs</w:t>
      </w:r>
    </w:p>
    <w:p>
      <w:pPr>
        <w:pStyle w:val="PreformattedText"/>
        <w:bidi w:val="0"/>
        <w:jc w:val="left"/>
        <w:rPr/>
      </w:pPr>
      <w:r>
        <w:rPr/>
        <w:t>should interfere with the normal registration process.  This program is</w:t>
      </w:r>
    </w:p>
    <w:p>
      <w:pPr>
        <w:pStyle w:val="PreformattedText"/>
        <w:bidi w:val="0"/>
        <w:jc w:val="left"/>
        <w:rPr/>
      </w:pPr>
      <w:r>
        <w:rPr/>
        <w:t>presented on an "as is" basis with no guarantee to the system operator or</w:t>
      </w:r>
    </w:p>
    <w:p>
      <w:pPr>
        <w:pStyle w:val="PreformattedText"/>
        <w:bidi w:val="0"/>
        <w:jc w:val="left"/>
        <w:rPr/>
      </w:pPr>
      <w:r>
        <w:rPr/>
        <w:t>liability against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REGISTRATION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Registration for Overkill II is completely optional.  With registration, you</w:t>
      </w:r>
    </w:p>
    <w:p>
      <w:pPr>
        <w:pStyle w:val="PreformattedText"/>
        <w:bidi w:val="0"/>
        <w:jc w:val="left"/>
        <w:rPr/>
      </w:pPr>
      <w:r>
        <w:rPr/>
        <w:t>are capable of having up to 100 active players as well as removing the delay</w:t>
      </w:r>
    </w:p>
    <w:p>
      <w:pPr>
        <w:pStyle w:val="PreformattedText"/>
        <w:bidi w:val="0"/>
        <w:jc w:val="left"/>
        <w:rPr/>
      </w:pPr>
      <w:r>
        <w:rPr/>
        <w:t>screen at start-up. Also, the options of the Player Editor and the Monster</w:t>
      </w:r>
    </w:p>
    <w:p>
      <w:pPr>
        <w:pStyle w:val="PreformattedText"/>
        <w:bidi w:val="0"/>
        <w:jc w:val="left"/>
        <w:rPr/>
      </w:pPr>
      <w:r>
        <w:rPr/>
        <w:t>Editor become available in Overkill II's editor, EDITOO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cost is $25.00 US dollars.  This process is quite easy.</w:t>
      </w:r>
    </w:p>
    <w:p>
      <w:pPr>
        <w:pStyle w:val="PreformattedText"/>
        <w:bidi w:val="0"/>
        <w:jc w:val="left"/>
        <w:rPr/>
      </w:pPr>
      <w:r>
        <w:rPr/>
        <w:t>Simply fill out REGISTER.DOC from the Overkill package, print it, and send</w:t>
      </w:r>
    </w:p>
    <w:p>
      <w:pPr>
        <w:pStyle w:val="PreformattedText"/>
        <w:bidi w:val="0"/>
        <w:jc w:val="left"/>
        <w:rPr/>
      </w:pPr>
      <w:r>
        <w:rPr/>
        <w:t>it to Dustin Nulf (the address is in REGISTER.DOC and also on the startup</w:t>
      </w:r>
    </w:p>
    <w:p>
      <w:pPr>
        <w:pStyle w:val="PreformattedText"/>
        <w:bidi w:val="0"/>
        <w:jc w:val="left"/>
        <w:rPr/>
      </w:pPr>
      <w:r>
        <w:rPr/>
        <w:t>screen).  Once received, the registration code-key will be sent back to the</w:t>
      </w:r>
    </w:p>
    <w:p>
      <w:pPr>
        <w:pStyle w:val="PreformattedText"/>
        <w:bidi w:val="0"/>
        <w:jc w:val="left"/>
        <w:rPr/>
      </w:pPr>
      <w:r>
        <w:rPr/>
        <w:t>registrant and applied in the OOCONFIG.EXE configuration program.  This</w:t>
      </w:r>
    </w:p>
    <w:p>
      <w:pPr>
        <w:pStyle w:val="PreformattedText"/>
        <w:bidi w:val="0"/>
        <w:jc w:val="left"/>
        <w:rPr/>
      </w:pPr>
      <w:r>
        <w:rPr/>
        <w:t>entire procedure takes approximately one to two weeks (or less, depending on</w:t>
      </w:r>
    </w:p>
    <w:p>
      <w:pPr>
        <w:pStyle w:val="PreformattedText"/>
        <w:bidi w:val="0"/>
        <w:jc w:val="left"/>
        <w:rPr/>
      </w:pPr>
      <w:r>
        <w:rPr/>
        <w:t>how long the mail takes to get thr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registration, the program is FULLY functional.  However, the only</w:t>
      </w:r>
    </w:p>
    <w:p>
      <w:pPr>
        <w:pStyle w:val="PreformattedText"/>
        <w:bidi w:val="0"/>
        <w:jc w:val="left"/>
        <w:rPr/>
      </w:pPr>
      <w:r>
        <w:rPr/>
        <w:t>drawback is that a maximum of 10 users can access the game,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the latest updates and new utilities for OOII on the support</w:t>
      </w:r>
    </w:p>
    <w:p>
      <w:pPr>
        <w:pStyle w:val="PreformattedText"/>
        <w:bidi w:val="0"/>
        <w:jc w:val="left"/>
        <w:rPr/>
      </w:pPr>
      <w:r>
        <w:rPr/>
        <w:t>boards (namely InfoQuest BBS.  Please see OOIIBBS.DOC for other OOII</w:t>
      </w:r>
    </w:p>
    <w:p>
      <w:pPr>
        <w:pStyle w:val="PreformattedText"/>
        <w:bidi w:val="0"/>
        <w:jc w:val="left"/>
        <w:rPr/>
      </w:pPr>
      <w:r>
        <w:rPr/>
        <w:t>distribution s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and your users enjoy the game well enough to conside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 OVERKILL II - Ver. .997�         Page 3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CONTENTS OF OOII997B.ZIP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Mai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EXE        { Main Program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OVR        { Overlay fil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CONFIG.EXE    { Configuration Set-up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EXE      { BBS-to-OOII conversion program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OO.EXE     { Maintenance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s/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DOC     { Sysops Manual for OOII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DOC     { Manual for BBS-to-OOII conversion program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{ OOII Registration form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EDIT.DOC    { EDITOOII Registration form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BBS.DOC    { Main support BBS's where OOII can be downloade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.NEW      { New information concerning updates for Sysops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.OLD      { Old information on past vers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.DAT        { Combat descriptions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NAME.DAT     { Handles not allowed in the gam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NED.DAT      { Real Names of players who are banned from the gam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.DAT     { Monster f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LAND.ZIP     { Vidland Map   - 5 levels  - Easy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VERUS.ZIP     { Zaverus Map   - 5 levels  - Normal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GATOR.ZIP    { Purgatory Map - 5 levels  - Hard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SSUS.ZIP      { Nessus Map    - 5 levels  - Deadly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will need to choose a set of maps for your players.  UNzi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ame you want into your OOII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SON.MAP      { Hydrite Prison map (non-editabl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NTORY.TXT    { Inventory Fil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GON.TXT      { Title Screens (ANSI)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GON.TXT      { Title Screens (ASCII)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C.TXT      { Menu Screens (ANSI)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A.TXT      { Menu Screens (ASCII)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TXT    { Player's manual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EASES.TXT    { Disease descriptions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.TXT    { Bulletin information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.TXT       { Death Descriptions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 OVERKILL II - Ver. .997�         Page 4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SETTING UP OVERKILL II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Operation: Overkill II is only configurable for hard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directory on your hard drive called OOII.  Unzip all the files of</w:t>
      </w:r>
    </w:p>
    <w:p>
      <w:pPr>
        <w:pStyle w:val="PreformattedText"/>
        <w:bidi w:val="0"/>
        <w:jc w:val="left"/>
        <w:rPr/>
      </w:pPr>
      <w:r>
        <w:rPr/>
        <w:t>OOII997B.ZIP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Configuration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figure OOII, run the program OOCONFIG.EXE.  Set all of the confi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ation information to your requirements.  The configuration data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CONFIG.DAT, is simultaneous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s stan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BIOS/Direct Video Output         &gt;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Hours Between Calls              &gt;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ystem Operator's Handle         &gt; ZZE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Name of Complex Building         &gt; ZZEX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Minutes/Time per Player          &gt;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File name of Maps                &gt; ZAVE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Action Combat speed delay        &gt;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Using a Fossil Driver            &gt;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Running more than 1 node         &gt;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Reset Game                       &gt;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Sysop's Real Name                &gt;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BBS Name                         &gt; UN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Registration number              &gt;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) Color Bulletin Location + Name   &gt; TOPTENC.B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) ASCII Bulletin Location + Name   &gt; TOPTENA.B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 vs. Direct 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o run DesqView or some other Multi-tasker may need to swi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BIOS.  This tells the computer to output all the tex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rst so the screen won't "bleed" over.  However, several SysOp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that using Direct Video mode works with OOII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rtualize" the screen (a function in DesqView).  However, re-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through DOS first can slow the game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Betwee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 should be in the area of 4 to 12 hours.  The hour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was implemented to make the game more fair and give more peopl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to log onto the game.  If you want to stretch out the games over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, you may want to set the hours between calls to a higher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 OVERKILL II - Ver. .997�         Page 5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Operator's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that is written to the Userfile when Overkill first 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is handle when you want to log onto the game yourself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your handle to anything you want.  However, once the userfil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reated, you may not change your handle, unless using the EDITOO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Complex Buil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your place, so you can name it whatever you wish.  Try not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entirely too long, since the name flashes up in the game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while.  "ZZEXLIA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per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just the amount of time that a user receives per gam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ime is 30 minutes, not too long and not too short.  Of cour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from the main BBS is lower, it will adjust itself to the lo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(in case of an ev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of 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ame of the files (without extensions) that OOII loads up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 map files.  All maps have the extension of .MP1, .MP2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enter an extension (such as ZAVERUS.MP1) when configuring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maps.  Type in just the roo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Combat Speed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 is how the Sysop can make the game either easier or ha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Combat delay determines how fast the combat procedu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.  If you want the game to be more difficult, simply lower the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down a few notches.  However, the speed level may NOT go below 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most useful for Sysop's with -=FAST! computers.  I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slow computer, so my speed is adjusted for my compute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run a faster computer (such as a 386 or a spruced up 286), you ma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is variable to a higher delay.  Tom's computer is extremely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OII has been tested on it with higher delays with no probl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complaints from your users saying its "too fast!", rai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up a notch or so.  Playing the game locally will give you an id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at it should be set to.  The default speed is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ossil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lan on running OOII with speeds of 9600 or above, a fossil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.  You can obtain fossil drivers like X00, BNU and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ost any public domain BBS.  Documents in the fossil drivers ex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etups easily.  Set the "Using Fossil Driver" field to 'Y'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to use fossil, else type in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 OVERKILL II - Ver. .997�         Page 6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et the current game you have running at anytime, toggle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ET.  As you exit OOCONFIG.EXE, the game files will be re-initi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new game.  However, make sure you do not hit this key by acc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iting OOCONFIG -- please double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's Rea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ield, you will need to enter the name of the Sysop as recor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.  Some BBS's record the SysOps name as "SYSOP".  If so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OP" into this field (if it's not already set a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enter the name of your BBS (or the name of the Sysop)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under.  This will determine your registration code if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OOII.  The defaul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your copy of OOII,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Type this registration number into this field.  Remember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 involves the BBS name, so a change in the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temporarily unregister your copy.  Please contact us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Ten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verkill will automatically generate a topten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ocation and name you specific. This must include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the file you have decided upon and if you so lik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no bulletin to be created by entering NONE fo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all of your configuration set correctly, exit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it "Y" to save the changes. If you are running OOCONFIG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all the necessary game files will be created at this time. Onc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the USERFILE.OO file, you will be asked for a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 OVERKILL II - Ver. .997�         Page 7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LOADING UP OVERKILL II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o run the game locally, on the DOS prompt in your OOII directory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OOII&gt;OOII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hat is your real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type in your real name (or the name used in the OO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th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ccess Cod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in your password you selected from OOCONFIG.  Presto! You have just</w:t>
      </w:r>
    </w:p>
    <w:p>
      <w:pPr>
        <w:pStyle w:val="PreformattedText"/>
        <w:bidi w:val="0"/>
        <w:jc w:val="left"/>
        <w:rPr/>
      </w:pPr>
      <w:r>
        <w:rPr/>
        <w:t>signed on a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more of the game play, read USERDOCS.TXT (the Play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RUNNING OOII AS A DOOR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A program called OOINFO is used to get the information from the main BBS</w:t>
      </w:r>
    </w:p>
    <w:p>
      <w:pPr>
        <w:pStyle w:val="PreformattedText"/>
        <w:bidi w:val="0"/>
        <w:jc w:val="left"/>
        <w:rPr/>
      </w:pPr>
      <w:r>
        <w:rPr/>
        <w:t>needed for OOII.  OOINFO is invoked in the door batch file.  When executed,</w:t>
      </w:r>
    </w:p>
    <w:p>
      <w:pPr>
        <w:pStyle w:val="PreformattedText"/>
        <w:bidi w:val="0"/>
        <w:jc w:val="left"/>
        <w:rPr/>
      </w:pPr>
      <w:r>
        <w:rPr/>
        <w:t>it reads the selected data files of the BBS (PCBOARD.SYS, DOOR.SYS, etc).</w:t>
      </w:r>
    </w:p>
    <w:p>
      <w:pPr>
        <w:pStyle w:val="PreformattedText"/>
        <w:bidi w:val="0"/>
        <w:jc w:val="left"/>
        <w:rPr/>
      </w:pPr>
      <w:r>
        <w:rPr/>
        <w:t>It then creates a text file called BBSINFO.OO in which OOII read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OOII</w:t>
      </w:r>
    </w:p>
    <w:p>
      <w:pPr>
        <w:pStyle w:val="PreformattedText"/>
        <w:bidi w:val="0"/>
        <w:jc w:val="left"/>
        <w:rPr/>
      </w:pPr>
      <w:r>
        <w:rPr/>
        <w:t>OOINFO 4 \BBS\</w:t>
      </w:r>
    </w:p>
    <w:p>
      <w:pPr>
        <w:pStyle w:val="PreformattedText"/>
        <w:bidi w:val="0"/>
        <w:jc w:val="left"/>
        <w:rPr/>
      </w:pPr>
      <w:r>
        <w:rPr/>
        <w:t>MAINTOO</w:t>
      </w:r>
    </w:p>
    <w:p>
      <w:pPr>
        <w:pStyle w:val="PreformattedText"/>
        <w:bidi w:val="0"/>
        <w:jc w:val="left"/>
        <w:rPr/>
      </w:pPr>
      <w:r>
        <w:rPr/>
        <w:t>OOII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OOINFO.DOC for more information on the exact setup for your batch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 OVERKILL II - Ver. .997�         Page 8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BBSINFO.OO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BBSINFO.OO (a standard text file created from OOINFO.EXE) contains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ull Name&gt;       FIRST LAST</w:t>
      </w:r>
    </w:p>
    <w:p>
      <w:pPr>
        <w:pStyle w:val="PreformattedText"/>
        <w:bidi w:val="0"/>
        <w:jc w:val="left"/>
        <w:rPr/>
      </w:pPr>
      <w:r>
        <w:rPr/>
        <w:t>&lt;Com Port&gt;        0 = local, 1 = Com1, 2 = Com2</w:t>
      </w:r>
    </w:p>
    <w:p>
      <w:pPr>
        <w:pStyle w:val="PreformattedText"/>
        <w:bidi w:val="0"/>
        <w:jc w:val="left"/>
        <w:rPr/>
      </w:pPr>
      <w:r>
        <w:rPr/>
        <w:t>&lt;Baud Rate&gt;       0-38400</w:t>
      </w:r>
    </w:p>
    <w:p>
      <w:pPr>
        <w:pStyle w:val="PreformattedText"/>
        <w:bidi w:val="0"/>
        <w:jc w:val="left"/>
        <w:rPr/>
      </w:pPr>
      <w:r>
        <w:rPr/>
        <w:t>&lt;Time Remaining&gt;  0-999</w:t>
      </w:r>
    </w:p>
    <w:p>
      <w:pPr>
        <w:pStyle w:val="PreformattedText"/>
        <w:bidi w:val="0"/>
        <w:jc w:val="left"/>
        <w:rPr/>
      </w:pPr>
      <w:r>
        <w:rPr/>
        <w:t>&lt;Color&gt;           Y=Yes 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OINFO.EXE doesn't work for you, it might be possible to create your</w:t>
      </w:r>
    </w:p>
    <w:p>
      <w:pPr>
        <w:pStyle w:val="PreformattedText"/>
        <w:bidi w:val="0"/>
        <w:jc w:val="left"/>
        <w:rPr/>
      </w:pPr>
      <w:r>
        <w:rPr/>
        <w:t>own conversion program that works specifically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ONLINE KEYS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The SysOp has access to function keys that can be applied when a user is</w:t>
      </w:r>
    </w:p>
    <w:p>
      <w:pPr>
        <w:pStyle w:val="PreformattedText"/>
        <w:bidi w:val="0"/>
        <w:jc w:val="left"/>
        <w:rPr/>
      </w:pPr>
      <w:r>
        <w:rPr/>
        <w:t>on-line or if the SysOp is on-line himself.  Pressing F1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: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: Time -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: Time +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: Enter chat mode  /  "*" = exit 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: Drop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: Ban, Kill, Clear player</w:t>
      </w:r>
    </w:p>
    <w:p>
      <w:pPr>
        <w:pStyle w:val="PreformattedText"/>
        <w:bidi w:val="0"/>
        <w:jc w:val="left"/>
        <w:rPr/>
      </w:pPr>
      <w:r>
        <w:rPr/>
        <w:t>F10 : Sysop Acces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/F4: Time +/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just a players time up or down, use F3 and F4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: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t with a player currently on-line, hit F5, and begin typing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 in chat, type '*' on a blank line and then proce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rriage return.  Time is being consumed when you chat, so don't fo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oost up the players time if you've entered chat on your ow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: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ysop presses this key, he/she will suspend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game and allow them dos access. While in the DOS shel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modify the OOII files and remember that OOII takes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200K of memory while in the DOS Shell. Before ex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(Typing EXIT), you should ensure that you ar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you were at when you entered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: Ban, Kill, Clear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ysop presses this key, he/she is asked whether or no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n-line player should be BANNED from the game. I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to this, the player is killed instantly, wiped from the user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ed to a data file of BANNED.DAT. When the person tries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again, he will find that he can not play because h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d. The player may never enter the game again until the Sysop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rased the player's name from BANNED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 OVERKILL II - Ver. .997�         Page 9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Sysop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's power is very little, seeing as how he/she can play li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yer can.  Once the Sysop signs on (whether locally or remotel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access key will be on.  The only real benefit of hav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bypassing the "hours-between-calls" field.  If another us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cked off-line because of call-waiting, the Sysop may let that user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the game.  This key must be pressed while the logon screen in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avoid the tim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[ PLAYING THE SYSOP 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In a quick summary of USERDOCS.TXT, you are the commander of the only</w:t>
      </w:r>
    </w:p>
    <w:p>
      <w:pPr>
        <w:pStyle w:val="PreformattedText"/>
        <w:bidi w:val="0"/>
        <w:jc w:val="left"/>
        <w:rPr/>
      </w:pPr>
      <w:r>
        <w:rPr/>
        <w:t>remaining Complex on the planet, in charge of a small band of people (your</w:t>
      </w:r>
    </w:p>
    <w:p>
      <w:pPr>
        <w:pStyle w:val="PreformattedText"/>
        <w:bidi w:val="0"/>
        <w:jc w:val="left"/>
        <w:rPr/>
      </w:pPr>
      <w:r>
        <w:rPr/>
        <w:t>players).  The Sysop doesn't have any super-human powers, such as instant</w:t>
      </w:r>
    </w:p>
    <w:p>
      <w:pPr>
        <w:pStyle w:val="PreformattedText"/>
        <w:bidi w:val="0"/>
        <w:jc w:val="left"/>
        <w:rPr/>
      </w:pPr>
      <w:r>
        <w:rPr/>
        <w:t>death to opponents, and he/she is just as vulnerable to death as the other</w:t>
      </w:r>
    </w:p>
    <w:p>
      <w:pPr>
        <w:pStyle w:val="PreformattedText"/>
        <w:bidi w:val="0"/>
        <w:jc w:val="left"/>
        <w:rPr/>
      </w:pPr>
      <w:r>
        <w:rPr/>
        <w:t>players are.  In fact, you may even PLAY the game along with your users.</w:t>
      </w:r>
    </w:p>
    <w:p>
      <w:pPr>
        <w:pStyle w:val="PreformattedText"/>
        <w:bidi w:val="0"/>
        <w:jc w:val="left"/>
        <w:rPr/>
      </w:pPr>
      <w:r>
        <w:rPr/>
        <w:t>However, you should allow the other players time to play the game also.  If</w:t>
      </w:r>
    </w:p>
    <w:p>
      <w:pPr>
        <w:pStyle w:val="PreformattedText"/>
        <w:bidi w:val="0"/>
        <w:jc w:val="left"/>
        <w:rPr/>
      </w:pPr>
      <w:r>
        <w:rPr/>
        <w:t>you should happen to die, you will be able to resurrect yourself, and it is</w:t>
      </w:r>
    </w:p>
    <w:p>
      <w:pPr>
        <w:pStyle w:val="PreformattedText"/>
        <w:bidi w:val="0"/>
        <w:jc w:val="left"/>
        <w:rPr/>
      </w:pPr>
      <w:r>
        <w:rPr/>
        <w:t>impossible to delete your player. Also avoid using EDITOOII to an extr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TEXT FILES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All files that end with the extension .TXT may be edited by a word processor</w:t>
      </w:r>
    </w:p>
    <w:p>
      <w:pPr>
        <w:pStyle w:val="PreformattedText"/>
        <w:bidi w:val="0"/>
        <w:jc w:val="left"/>
        <w:rPr/>
      </w:pPr>
      <w:r>
        <w:rPr/>
        <w:t>for your own personal convenience.  Most of the text files are situated in a</w:t>
      </w:r>
    </w:p>
    <w:p>
      <w:pPr>
        <w:pStyle w:val="PreformattedText"/>
        <w:bidi w:val="0"/>
        <w:jc w:val="left"/>
        <w:rPr/>
      </w:pPr>
      <w:r>
        <w:rPr/>
        <w:t>"compacted" form rather than in separate text files.  These files CAN be ANSI</w:t>
      </w:r>
    </w:p>
    <w:p>
      <w:pPr>
        <w:pStyle w:val="PreformattedText"/>
        <w:bidi w:val="0"/>
        <w:jc w:val="left"/>
        <w:rPr/>
      </w:pPr>
      <w:r>
        <w:rPr/>
        <w:t>files, but they were made plain ascii due to the varied computer types of the</w:t>
      </w:r>
    </w:p>
    <w:p>
      <w:pPr>
        <w:pStyle w:val="PreformattedText"/>
        <w:bidi w:val="0"/>
        <w:jc w:val="left"/>
        <w:rPr/>
      </w:pP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GON.TXT (ANSI)   ALOGON.TXT (ASCI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contain the title screens that appear when OOII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total of five pre-drawn screens. You may edit them or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.  There must always be fiv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C.TX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A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ontains the different menus that OOII uses.  They ar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que form so users can understand where they are and what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ontains the players' manuals that can be read in Head Quar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Information Cabinets.  The manuals can be viewed at sign-up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 OVERKILL II - Ver. .997�         Page 10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Information Cabinets in HQ, pressing 5 will display this t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BULLETIN file is a small story that players can rea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displayed directly after a user signs on. 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so to your likings on any information that be necessar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  The NEWS can also be accessed through the Information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NTORY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ontains different ascii pictures of the items in the gam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view this file from the Supply Room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EXTERNAL PROGRAMS FOR OPERATION OVERKILL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MAINTOO.EXE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This is the maintenance that needs to be executed before each run of OOII.</w:t>
      </w:r>
    </w:p>
    <w:p>
      <w:pPr>
        <w:pStyle w:val="PreformattedText"/>
        <w:bidi w:val="0"/>
        <w:jc w:val="left"/>
        <w:rPr/>
      </w:pPr>
      <w:r>
        <w:rPr/>
        <w:t>The maintenance program takes care of bank interest, Hydrite Transmissions,</w:t>
      </w:r>
    </w:p>
    <w:p>
      <w:pPr>
        <w:pStyle w:val="PreformattedText"/>
        <w:bidi w:val="0"/>
        <w:jc w:val="left"/>
        <w:rPr/>
      </w:pPr>
      <w:r>
        <w:rPr/>
        <w:t>and various other necessary details. Make sure you add this option into</w:t>
      </w:r>
    </w:p>
    <w:p>
      <w:pPr>
        <w:pStyle w:val="PreformattedText"/>
        <w:bidi w:val="0"/>
        <w:jc w:val="left"/>
        <w:rPr/>
      </w:pPr>
      <w:r>
        <w:rPr/>
        <w:t>your door batch file, BEFORE you call OOI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OOINFO.EXE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e OOINFO program handles the read in of data created by the main BBS,</w:t>
      </w:r>
    </w:p>
    <w:p>
      <w:pPr>
        <w:pStyle w:val="PreformattedText"/>
        <w:bidi w:val="0"/>
        <w:jc w:val="left"/>
        <w:rPr/>
      </w:pPr>
      <w:r>
        <w:rPr/>
        <w:t>for example, the data containing a user's name, baud rate, time remaining,</w:t>
      </w:r>
    </w:p>
    <w:p>
      <w:pPr>
        <w:pStyle w:val="PreformattedText"/>
        <w:bidi w:val="0"/>
        <w:jc w:val="left"/>
        <w:rPr/>
      </w:pPr>
      <w:r>
        <w:rPr/>
        <w:t>com port, ANSI graphics switch, etc.  Consult OOINFO.DOC before attempting</w:t>
      </w:r>
    </w:p>
    <w:p>
      <w:pPr>
        <w:pStyle w:val="PreformattedText"/>
        <w:bidi w:val="0"/>
        <w:jc w:val="left"/>
        <w:rPr/>
      </w:pPr>
      <w:r>
        <w:rPr/>
        <w:t>to set up your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MULTI-NODES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A quick attempt has been made to prevent multiple nodes from accessing OOII</w:t>
      </w:r>
    </w:p>
    <w:p>
      <w:pPr>
        <w:pStyle w:val="PreformattedText"/>
        <w:bidi w:val="0"/>
        <w:jc w:val="left"/>
        <w:rPr/>
      </w:pPr>
      <w:r>
        <w:rPr/>
        <w:t>at the same time.  Having two nodes loading the game at the same time could</w:t>
      </w:r>
    </w:p>
    <w:p>
      <w:pPr>
        <w:pStyle w:val="PreformattedText"/>
        <w:bidi w:val="0"/>
        <w:jc w:val="left"/>
        <w:rPr/>
      </w:pPr>
      <w:r>
        <w:rPr/>
        <w:t>result in a system lockup.  In order to prevent this, a text file named</w:t>
      </w:r>
    </w:p>
    <w:p>
      <w:pPr>
        <w:pStyle w:val="PreformattedText"/>
        <w:bidi w:val="0"/>
        <w:jc w:val="left"/>
        <w:rPr/>
      </w:pPr>
      <w:r>
        <w:rPr/>
        <w:t>OONODE.DAT keeps track if someone is logged onto the game.  It exists if the</w:t>
      </w:r>
    </w:p>
    <w:p>
      <w:pPr>
        <w:pStyle w:val="PreformattedText"/>
        <w:bidi w:val="0"/>
        <w:jc w:val="left"/>
        <w:rPr/>
      </w:pPr>
      <w:r>
        <w:rPr/>
        <w:t>game is in use.  When another user tries to access OOII and finds that</w:t>
      </w:r>
    </w:p>
    <w:p>
      <w:pPr>
        <w:pStyle w:val="PreformattedText"/>
        <w:bidi w:val="0"/>
        <w:jc w:val="left"/>
        <w:rPr/>
      </w:pPr>
      <w:r>
        <w:rPr/>
        <w:t>OONODE.DAT exists, the program will inform the user and abort the loading,</w:t>
      </w:r>
    </w:p>
    <w:p>
      <w:pPr>
        <w:pStyle w:val="PreformattedText"/>
        <w:bidi w:val="0"/>
        <w:jc w:val="left"/>
        <w:rPr/>
      </w:pPr>
      <w:r>
        <w:rPr/>
        <w:t>returning that user back to the BBS.  If the file OONODE.DAT does not exist,</w:t>
      </w:r>
    </w:p>
    <w:p>
      <w:pPr>
        <w:pStyle w:val="PreformattedText"/>
        <w:bidi w:val="0"/>
        <w:jc w:val="left"/>
        <w:rPr/>
      </w:pPr>
      <w:r>
        <w:rPr/>
        <w:t>the game is not in use and may be accessed.  This is all done automatically</w:t>
      </w:r>
    </w:p>
    <w:p>
      <w:pPr>
        <w:pStyle w:val="PreformattedText"/>
        <w:bidi w:val="0"/>
        <w:jc w:val="left"/>
        <w:rPr/>
      </w:pPr>
      <w:r>
        <w:rPr/>
        <w:t>and provides for a security system for Sysops running multi-node systems.</w:t>
      </w:r>
    </w:p>
    <w:p>
      <w:pPr>
        <w:pStyle w:val="PreformattedText"/>
        <w:bidi w:val="0"/>
        <w:jc w:val="left"/>
        <w:rPr/>
      </w:pPr>
      <w:r>
        <w:rPr/>
        <w:t>This process only functions when the "Running more than 1 node" in OOCONFIG</w:t>
      </w:r>
    </w:p>
    <w:p>
      <w:pPr>
        <w:pStyle w:val="PreformattedText"/>
        <w:bidi w:val="0"/>
        <w:jc w:val="left"/>
        <w:rPr/>
      </w:pPr>
      <w:r>
        <w:rPr/>
        <w:t>is set to 'Y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 Documentation to OPERATION OVERKILL II - Ver. .997�         Page 11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BAUD RATES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Overkill II has been tested at 19.2k baud successfully.  If you plan on</w:t>
      </w:r>
    </w:p>
    <w:p>
      <w:pPr>
        <w:pStyle w:val="PreformattedText"/>
        <w:bidi w:val="0"/>
        <w:jc w:val="left"/>
        <w:rPr/>
      </w:pPr>
      <w:r>
        <w:rPr/>
        <w:t>running OOII with baud rates of 9600 or above, you will need to install a</w:t>
      </w:r>
    </w:p>
    <w:p>
      <w:pPr>
        <w:pStyle w:val="PreformattedText"/>
        <w:bidi w:val="0"/>
        <w:jc w:val="left"/>
        <w:rPr/>
      </w:pPr>
      <w:r>
        <w:rPr/>
        <w:t>fossil driver (namely drivers X00 or BNU).  These fossil drivers can be found</w:t>
      </w:r>
    </w:p>
    <w:p>
      <w:pPr>
        <w:pStyle w:val="PreformattedText"/>
        <w:bidi w:val="0"/>
        <w:jc w:val="left"/>
        <w:rPr/>
      </w:pPr>
      <w:r>
        <w:rPr/>
        <w:t>on any local public dom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THAT'S ALL FOLKS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basically all the information you should need to get Overkill II up</w:t>
      </w:r>
    </w:p>
    <w:p>
      <w:pPr>
        <w:pStyle w:val="PreformattedText"/>
        <w:bidi w:val="0"/>
        <w:jc w:val="left"/>
        <w:rPr/>
      </w:pPr>
      <w:r>
        <w:rPr/>
        <w:t>and running!  I hope you really enjoy the door and your users will find the</w:t>
      </w:r>
    </w:p>
    <w:p>
      <w:pPr>
        <w:pStyle w:val="PreformattedText"/>
        <w:bidi w:val="0"/>
        <w:jc w:val="left"/>
        <w:rPr/>
      </w:pPr>
      <w:r>
        <w:rPr/>
        <w:t>same enjoyment as our home users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cuse any bugs still lurking within, but if you do find any errors</w:t>
      </w:r>
    </w:p>
    <w:p>
      <w:pPr>
        <w:pStyle w:val="PreformattedText"/>
        <w:bidi w:val="0"/>
        <w:jc w:val="left"/>
        <w:rPr/>
      </w:pPr>
      <w:r>
        <w:rPr/>
        <w:t>or think of any changes you would like to see in OOII then please notify Tom</w:t>
      </w:r>
    </w:p>
    <w:p>
      <w:pPr>
        <w:pStyle w:val="PreformattedText"/>
        <w:bidi w:val="0"/>
        <w:jc w:val="left"/>
        <w:rPr/>
      </w:pPr>
      <w:r>
        <w:rPr/>
        <w:t>Hazel or Dustin Nulf at any OOII ECHO or at INFOQUEST at this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Hazel</w:t>
      </w:r>
    </w:p>
    <w:p>
      <w:pPr>
        <w:pStyle w:val="PreformattedText"/>
        <w:bidi w:val="0"/>
        <w:jc w:val="left"/>
        <w:rPr/>
      </w:pPr>
      <w:r>
        <w:rPr/>
        <w:t>Info Quest BBS</w:t>
      </w:r>
    </w:p>
    <w:p>
      <w:pPr>
        <w:pStyle w:val="PreformattedText"/>
        <w:bidi w:val="0"/>
        <w:jc w:val="left"/>
        <w:rPr/>
      </w:pPr>
      <w:r>
        <w:rPr/>
        <w:t>(206) 450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ease see OOIIBBS.DOC for more OOII sit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ach us through Echomail in FidoNet's DOORWARE, ON-LINE GAMES,</w:t>
      </w:r>
    </w:p>
    <w:p>
      <w:pPr>
        <w:pStyle w:val="PreformattedText"/>
        <w:bidi w:val="0"/>
        <w:jc w:val="left"/>
        <w:rPr/>
      </w:pPr>
      <w:r>
        <w:rPr/>
        <w:t>DOORGAMES, DDS echo (Door Distribution System), DOORGAMES or OOII's own echo</w:t>
      </w:r>
    </w:p>
    <w:p>
      <w:pPr>
        <w:pStyle w:val="PreformattedText"/>
        <w:bidi w:val="0"/>
        <w:jc w:val="left"/>
        <w:rPr/>
      </w:pPr>
      <w:r>
        <w:rPr/>
        <w:t>bases on the FidoNet backbone -- OOII and OKI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can always be file requested with the magic name of</w:t>
      </w:r>
    </w:p>
    <w:p>
      <w:pPr>
        <w:pStyle w:val="PreformattedText"/>
        <w:bidi w:val="0"/>
        <w:jc w:val="left"/>
        <w:rPr/>
      </w:pPr>
      <w:r>
        <w:rPr/>
        <w:t>OVERKILL or OOII from InfoQue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SPECIAL THANKS 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A very special thanks to the following people for helping make OOII</w:t>
      </w:r>
    </w:p>
    <w:p>
      <w:pPr>
        <w:pStyle w:val="PreformattedText"/>
        <w:bidi w:val="0"/>
        <w:jc w:val="left"/>
        <w:rPr/>
      </w:pPr>
      <w:r>
        <w:rPr/>
        <w:t>a su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Exceptional Alpha Testers ]]    [[ Echo Mail Assistance ]]</w:t>
      </w:r>
    </w:p>
    <w:p>
      <w:pPr>
        <w:pStyle w:val="PreformattedText"/>
        <w:bidi w:val="0"/>
        <w:jc w:val="left"/>
        <w:rPr/>
      </w:pPr>
      <w:r>
        <w:rPr/>
        <w:t>Donna Murrell                      Rod Bowman (DOORWARE Echo)</w:t>
      </w:r>
    </w:p>
    <w:p>
      <w:pPr>
        <w:pStyle w:val="PreformattedText"/>
        <w:bidi w:val="0"/>
        <w:jc w:val="left"/>
        <w:rPr/>
      </w:pPr>
      <w:r>
        <w:rPr/>
        <w:t>Curtis Brown                       Alan Davenport (DDS Ech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Vins (On-LINE GAMES 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BBS Support ]]                  [[ Programming &amp; Creativity ]]</w:t>
      </w:r>
    </w:p>
    <w:p>
      <w:pPr>
        <w:pStyle w:val="PreformattedText"/>
        <w:bidi w:val="0"/>
        <w:jc w:val="left"/>
        <w:rPr/>
      </w:pPr>
      <w:r>
        <w:rPr/>
        <w:t>Ken Givens (Chess Board)           Vince Laurent (New Development Personel)</w:t>
      </w:r>
    </w:p>
    <w:p>
      <w:pPr>
        <w:pStyle w:val="PreformattedText"/>
        <w:bidi w:val="0"/>
        <w:jc w:val="left"/>
        <w:rPr/>
      </w:pPr>
      <w:r>
        <w:rPr/>
        <w:t>Charles Strusz (InfoQuest IL)      Scott James (Illustrator)</w:t>
      </w:r>
    </w:p>
    <w:p>
      <w:pPr>
        <w:pStyle w:val="PreformattedText"/>
        <w:bidi w:val="0"/>
        <w:jc w:val="left"/>
        <w:rPr/>
      </w:pPr>
      <w:r>
        <w:rPr/>
        <w:t>Robert Gray (The Outhouse)         Chris King (Programming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We would also like to thank those for there various other assistance ]]</w:t>
      </w:r>
    </w:p>
    <w:p>
      <w:pPr>
        <w:pStyle w:val="PreformattedText"/>
        <w:bidi w:val="0"/>
        <w:jc w:val="left"/>
        <w:rPr/>
      </w:pPr>
      <w:r>
        <w:rPr/>
        <w:t>[[ and for putting up with us during the development of this project. 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Alpha Testers - Jon Valdina, Jack Ridgway, Rick Johnston</w:t>
      </w:r>
    </w:p>
    <w:p>
      <w:pPr>
        <w:pStyle w:val="PreformattedText"/>
        <w:bidi w:val="0"/>
        <w:jc w:val="left"/>
        <w:rPr/>
      </w:pPr>
      <w:r>
        <w:rPr/>
        <w:t>Others - Pam, Zak, Tim, Jay, Tom, and Cy.  Many thank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