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ERATION: OVERKIL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Ops'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ta-Version .98-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ustin Nulf &amp; Tom Haz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completely copyrighted by Dustin Nulf in co-partner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Hazel.  In no way should the object code be modified and re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registered copy of this game per computer is allowed.  Idea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cept for Operation: Overkill II in other doors are infri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.  This program is presented on an "as is" basis with n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stem operator or liability against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kill II is optional for registration.  With registration, you ar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ving up to 100 active players as well as removing the long de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.  Another benefit is the use of the upcoming Monster Edi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 is $25.00 US dollars.  The process is quite easy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REGISTER.DOC from the Overkill package, print it, and send it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in Nulf.  Once received, the registration code-key will be sen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nt and applied in the OOCONFIG.EXE configuration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rocedure takes approximately one week (or less, depending on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takes to get thr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istration, the program is FULLY functional.  However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back is that a maximum of 10 users can access the game, activ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the latest updates and new utilities for OOII on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.  An OOII newsletter bimonthly is another feature that com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and your users enjoy the game well enough to consider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OOIIB98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II.EXE        { Main Progra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II.OVR        { Overlay 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CONFIG.EXE    { Configuration Set-u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-98FIX.EXE    { Updates current game files from .97� to .98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INFO.EXE      { BBS-to-OOII conversion progra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IITOP.EXE     { Top 10 Bulletin Generat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OII.EXE    { OOII Editor for Maps/Playe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/Man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.DOC     { Sysops Manual for OOII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IITOP.DOC    { Manual for Top 10 Generat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INFO.DOC     { Manual for BBS-to-OOII conversion progra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TO98.DOC     { Manual for updating game files of .97� to .98�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DOC   { Registration for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OII.DOC   { Manual for Editor Utilit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.NEW      { New information concerning updates for Sysop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.DAT        { Combat descripti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NAME.DAT     { Names not allowed in the game (text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STER.DAT     { Monster fil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VERUS.MP1     { Zaverus Map - level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VERUS.MP2     { Zaverus Map - level 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VERUS.MP3     { Zaverus Map - level 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VERUS.MP4     { Zaverus Map - level 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VERUS.MP5     { Zaverus Map - level 5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SON.MAP      { Hydrite Prison map (DO NOT EDIT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NTORY.TXT    { Inventory text 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N.TXT       { Title Scree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S.TXT       { Menu Scree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DOCS.TXT    { Player's manu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EASES.TXT    { Text file on disease descripti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.TXT        { Small text file informing Use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.TXT    { Revisions for the Players to view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OVERKIL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Overkill II is only configurable for hard driv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on your hard drive called OOII.  Unlike Overkill I,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a separate Messages directory.  The messages are stored in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of your OOII directory.  Unzip all the files of OOIIBxx.ZIP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and I assume you already h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figure OOII, run the program OOCONFIG.EXE.  If not already ex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CONFIG.DAT will be created.  Set all of the configuration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st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BIOS/Direct Video Output         &gt;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Hours Between Calls              &gt;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ystem Operator's Handle         &gt; ZZE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Name of Complex Building         &gt; ZZEX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Minutes/Time per Player          &gt;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File name of Maps                &gt; ZAVE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Action Combat speed delay        &gt;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Using a Fossil Driver            &g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Running more than 1 node         &gt;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Reset Game                       &gt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Sysop's Real Name                &gt;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BBS Name                         &gt;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Registration number              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S vs. Direct Vide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who run DesqView or some other Multi-tasker may need to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to BIOS.  This tells the computer to output all the tex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first so the screen won't "bleed" over.  However, several SysOp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ioned that using Direct Video mode works with OOII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irtualize" the screen (a function in Desq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 Between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ariable should be in the area of 4 to 12 hours.  The hou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was implemented to make the game more fair and give more peop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ce to log onto the game.  If you want to stretch out the games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, you may want to set the hours between calls to a high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Operator's Hand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name that is written to the Userfile when Overkill firs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.  You use this handle when you want to log onto the game yourself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et your handle to anything you want.  However, once the user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reated, you may not change your handle, unless using the EDITOOI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Complex Buil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your place, so you can name it whatever you wish.  Try no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entirely too long, since the name flashes up in the game on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.  "ZZexlia"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per Pla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djust the amount of time that a user receives per g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time is 30 minutes, not too long and not too short.  Of cour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from the main BBS is lower, it will adjust itself to the l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(in case of an event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 of M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ame of the files (without extensions) that OOII loads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the map files.  All maps have the extension of .MP1, .MP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enter an extension (such as ZAVERUS.MP1) when configur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maps.  Type in just the roo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Combat Speed De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ariable is how the Sysop can make the game either easier or ha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on Combat delay determines how fast the combat proced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.  If you want the game to be more difficult, simply lower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down a few notches.  However, the speed level may NOT go below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most useful for Sysop's with -=FAST! computers. 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slow computer, so my speed is adjusted for my compu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run a faster computer (such as a 386 or a spruced up 286),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this variable to a higher delay.  If you get complaint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saying its "too fast!", raise the number up a notch or so. 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locally will give you an idea of what it should be set t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speed is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ossil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lan on running OOII with speeds of 9600 or above,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QUIRED.  You can obtain fossil drivers called X00 or BNU on 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domain BBS's nearest you.  Documents in the fossil drivers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setups easily.  Set the "Using Fossil Driver" field to 'Y'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 to use fossil, else type in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Re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set the current game you have running at anytime, toggl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SET.  As you exit OOCONFIG.EXE, the game files will be re-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new game.  However, make sure you do not hit this key by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exiting OOCONFIG -- please double che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's Real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field, you will need to enter the name of the Sysop as recor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.  Some BBS's record the SysOps name as "SYSOP".  If so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YSOP" into this field (if it's not already set a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, enter the name of your BBS (or the name of the Sysop)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under.  This will determine your registration code if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OOII.  The default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registered your copy of OOII, you will receiv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.  Type this registration number into this field.  Remember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number involves the BBS name, so a change in the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temporarily un-register your copy.  Please contact us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all of your configuration set correctly, exit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0 and saying "Y" to 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OOCONFIG for the first time, all the necessary g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reated then.  Once it creates the USERFILE.OO file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password.  Please remember your password.  It would be disastro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ppened to forge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UP OVERKIL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game locally (without invoking the door), on the DOS prom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OII directory,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OOII&gt;OOII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gn on as the SysOp, when you are ask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is your real na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/\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'SYSOP' and press return.  The screen will then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ccess Code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ype in your password you selected from OOCONFIG.  Presto! You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on as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more of the game play, read USERDOCS.TXT (the Player's Gu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OII A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called OOINFO.EXE is used to get the information from the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OOII.  OOINFO is invoked in the door batch file.  When execu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selected data files of the BBS (PCBOARD.DAT, DOOR.SYS, etc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reates a text file called BBSINFO.OO in which OOII reads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OOII</w:t>
      </w:r>
    </w:p>
    <w:p>
      <w:pPr>
        <w:pStyle w:val="PreformattedText"/>
        <w:bidi w:val="0"/>
        <w:spacing w:before="0" w:after="0"/>
        <w:jc w:val="left"/>
        <w:rPr/>
      </w:pPr>
      <w:r>
        <w:rPr/>
        <w:t>OOINFO 4 \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>OO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OOINFO.DOC for more information on the exact setup for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INFO.OO (created from OOINFO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INFO.OO (a standard text file)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ull Name&gt;       FIRS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 Port&gt;        0 = local, 1 = Com1, 2 =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ud Rate&gt;       0-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me Remaining&gt;  0-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OINFO.EXE doesn't work for you, it might be possible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onversion program that works specifically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has access to function keys that can be applied when a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or if the SysOp is on-line himself.  Pressing F1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: Eject 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: Time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: Time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: Enter chat mode  /  "*" = exit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: Monster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: Sysop Access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ject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key automatically throws the user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+/-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djust a players time up or down, use F3 and F4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t with a player currently on-line, hit F5, and begin typing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inished in chat, type '*' on a blank line and then proc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rriage return.  Time is being consumed when you chat, so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st up the players time if you've entered chat on your ow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On/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key turns the Monsters on and off.  This key is rarely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asically used for 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A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's power is very little, seeing as how he/she can play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layer can.  Once the Sysop signs on (whether locally or remote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 access key will be on.  The only real benefit of hav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s bypassing the "hours-between-calls" field.  If another user is kn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line because of call-waiting, the Sysop may let that user back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.  This key must be pressed while the logon screen in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the time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OST/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et to the Communications Post from the Main Hall by pressing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, you may read/write messages and various other things.  All f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left from the other users will be stored as E-Mail to you.  All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and may not be accessed by anyone who it is not address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POSTING messages!   It keeps the game fun, and if you don't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Hydrites will pick up a Transmitter and relay message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for all to read.  The 'D'elete option allows you to kill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ght contain abussive or unnecessary language.  Keep good jud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quick summary of USERDOCS.TXT, you are the commander of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Complex on the planet, in charge of a small band of people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).  The Sysop doesn't have any super-human powers, such as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to opponents, and he/she is just as vulnerable to death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re.  In fact, you may even PLAY the game along with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should allow the other players time to play the game als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ppen to die, you will be able to resurrect yourself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delete you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end with the extension .TXT may be edited by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own personal convenience.  Most of the text files are situ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acted" form rather than in separate text files.  These files CAN b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but they were made plain ascii due to the varied computer typ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N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the title screens that appear when OOII II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total of five pre-drawn screens. You may edit them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.  There must always be fiv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S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the different menus that OOII uses.  They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sque form so users can understand where they are and wha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more cl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DOCS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the players' manuals that can be read in Head 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Information Cabinets.  The manuals can be viewed at signu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arracks, pressing 'B' will display this text file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is the revisions made to the game since its last upda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bulletin, NEWS.TXT will be display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will be displayed directly after a user signs on. 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so to your likings on any information that be necess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NTORY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different ascii pictures of the items in the ga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view this file from the Supply Room in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STERS.TXT: -- Where did it GO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was taken out and replaced inside of the MONSTER.DAT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way these monster descriptions can be changed is through the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ster Editor (not yet released).  Sorry for this inconvience for all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enjoy making their own monste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IITO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op 10 bulletin generator.  You can run this program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or batch file to create a listing of the Top 10 players. 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OIITOP.DOC on how to setup the program in you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attempt has been made to prevent multiple nodes from accessing OOII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  Having two nodes loading the game at the same tim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 system lockup.  In order to prevent this, a tex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ONODE.DAT keeps track if someone is logged onto the game.  It exist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in use.  When another user tries to access OOII and fi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ONODE.DAT exists, the program will inform the user and abort the 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at user back to the BBS.  If the file OONODE.DAT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not in use and may be accessed.  This is all don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for a security system for Sysops running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only functions when the "Running more than 1 node" in OOCONFI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kill II has been tested at 19.2k baud successfully.  If you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OII with baud rates of 9600 or above, you will need to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(namely drivers X00 or BNU).  These fossil driver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local public domai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COMING IN THE FU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jor additions to the game are going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ship, Air Force Bases, Overkill "intelligence", Satelli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awaited Monster Editor (to be distributed separa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basically all the information you should need to get Overkill II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ning!  I hope you really enjoy the door and hopefully your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same enjoyment as my home users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orry if you find any bugs still lurking within, but please not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Haz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Quest RBBS      (New Callers He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8) 529-3724    /  (618) 549-4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: 8:970/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:970/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2222/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ach us through Echomail in FidoNet's DOORWARE, ON-LINE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DS echo (Door Distribution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stin Nulf &amp; Tom Haz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