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- Information questionnaire for registering SysOp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e (Sysop)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#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OO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    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aud Rate: _________________      Using Fossil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Version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is document and print it.  Send the document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($25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0408 Jes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East 2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05-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your own specific registration code designate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nly.  This process takes approximately one week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your new registration code, run OOCONFIG.EXE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!  It only encourages us (the authors)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any other door gam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