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II .97� to .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never fails, as the newest version has changes in its 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current .97b game does NOT need a reset. 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7-98FIX.EXE solves all of your problems!  Read the following step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how to convert successfully from your current .97 game to .9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OIIB98.ZIP into your current OOII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rest of the package into this directory.  OVERWRI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exist.  Most likely, the new files have been chang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ost recent ones from the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s: MANUAL.DOC (Sysop Manual), OOINFO.DOC (BBS-to-OOII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TOP.DOC (Top10 Generator Manual), and EDITOOII.DOC (Editor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x program of 97-98FIX.EXE from your Overkill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current game files into new structures which .98 requi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should not hurt your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figuration program, OOCONFIG.EXE.  Check over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verything correct to your standard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your copy, make sure that your BBS name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game locally.  From a DOS prompt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the program will load locally.  If any errors result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at the problem is.  If you need more information on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game remotely.  Have a user test the game out from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how it runs.  If it exits without error, you have managed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o version .98�!  Congrat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but not least: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Quest RBBS              The Sages Guild (All new Callers Call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529-3724               (618) 549-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8:970/200              FREQ: 8:97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97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222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through Echomail in FidoNet's DOORWARE, ON-LIN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 echo (Door Distribution System) or any V-N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 &amp;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