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INFO - Operation: Overkill BBS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FO.EXE reads in the BBS information of the user (name, time left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tc.) from the BBS dropfile and creates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OO in Overkill's data directory.  This BBSINFO.OO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cessary information Overkil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an Overkill game, the configuration program, OO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tch file automatically: OOIIDOOR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editing or chang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USING OOINF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for OOINFO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OOINFO &lt;optional config file&gt; bbstype \directory\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nfiguration file is OOCONFIG.DAT and is assumed as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config file field is left blank.  This field is pri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game setups.  Please see OOII.DOC for more informa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bbstype" field, you must enter a number for the represen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  SpitFire      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  Gap/Wildcat 3.0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-   GT Power 16.0   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-   PCboard 14.5     (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-   RBBS        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-   WildCat! 2.x 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-   WWIV   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-   Phoenix         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-   GT Power 15.1   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   RemoteAccess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   QuickBBS    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-   SearchLight      (CONFIG.S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software is not listed above, check which dro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creates when exiting to a door.  Then, match tha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bove settings.  For example, VBBS software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file, although VBBS is not directly listed abov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 OOINFO as a type 2 setting, which tells OOINF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"directory path", the path must end with a '\'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unable to find the correct drop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.  For example, "\OOII\" is valid, whereas "\OOII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" numbers are only needed for bbs types of 5,10,11 (RBBS/RA/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ATCH FILE EXAMP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CBoard}               {RemoteAccess}        {SearchL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OOII                 CD\OOII               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4 \PCBOARD\      OOINFO 10 \RA\ 1      OOINFO 12 \SL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                 MAINTOO              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                    OOII                 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OARD              CD\RA                 CD\S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ore batch files can be listed if you load up OOINFO with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such as "OOINFO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INFO.OO CONT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INFO.OO (a standard text file created from OOINFO.EXE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ll Name&gt;     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 Port&gt;        0=local, 1=Com1, 2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ud Rate&gt;       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 Remaining&gt;  0-999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BSINFO.OO created from OOINF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NOTE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T Powercomm systems do not provide the ComPort in the data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 In effect, the node field must be replaced by the Com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GT Powercomm 16.0 running on a Com Port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3 \GTBBS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or just replace the "2" with "1", whichever setting is your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BBS does not create its own drop files but can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ropfiles.  To emulate a DORINFOx.DEF dropfile, use the 'D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legard systems.  This dropfile is equivalent to Q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type 11.  See above for setting up QBBS with OO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OINFO.EXE is incompatible with your BBS softwa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create your own conversion program that work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I will be more than happy to inclose your BB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lease, Please send me all the information that I need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t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