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Official rules of th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Overkill National InterBBS Leagu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 </w:t>
      </w:r>
      <w:r>
        <w:rPr/>
        <w:t>Produced by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Dustin Nulf, Donna Murrell, and Paul Fusc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</w:t>
      </w:r>
      <w:r>
        <w:rPr/>
        <w:t>ĿSept 25, 1994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introduction of the Operation: Overkill National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!  Included in this document are rules required for p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.N.I.L.  These rules will be in effect upon the release of Overki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and remain in effect until further notice.  Amendments 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by the League Moderators at any time as necessity aris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ffect a game in progress other than the solution to a disp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setup and play an interBBS game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ERBBS.ZIP, available most places Overkill can be found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ed from a League Moderator.  Please post these rules in an obviou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BS so all users may have access to them.  Have fun and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OFFICIAL INTERBBS LEAGUE RULES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ules must be posted in an obvious place on all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during an interBBS game so that players may have acces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king of a turn in an interBBS game constitutes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Overkill National InterBBS League (ONIL) is an ongoing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verkill games, version 1.10+, between two registered BBS's,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yers, in different cities and using League assigned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enter the League in the lower division at the lowest r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 the right to move up in the national rankings by defeat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ranked team according to these rules.  The game is 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ing the Overkill data and log files (*.OO, FAME.DAT, TOP10.A*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IER.A*) into an assigned named file and passing it via netmai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at ZONE MAIL HOUR to opposing cities where the game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ZONE MAIL HOUR the following morning.  Then, the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back to the previous BBS.  BBS's must have a registered Over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0 game, a working BBS System, a frontend mailer and a 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number of teams entered in the League, schedu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can be either a Round Robin type or Season/post-season playoff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is the decision of the League Mod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 panel consisting of 3 members will be available to mode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e all ONIL games.  These moderators should only be call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exists with the game.  The decision of the moderators are f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rators will not be involved in a decision involving a gam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s actively playing.  A temporary replacement may be appo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moderator in order to carry out a decision involv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oderators are playing.  A moderator may not beco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unless requested by a participating Sysop and/or a hold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game by a participating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responsibilities of the moderators shall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Write, edit, amend, and otherwise enforce these ru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IL.  This shall include, but not be limited to, cal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ipating BBS's at least once during a game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ure these rules are posted and League games ar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ccordance with thes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Log on to all participating BBS's before or during a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to compare ACTION BAR SPEEDS.  The moderator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 any changes necessary to increase or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to insure Action Bar speeds are as close to the o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Decide on all disputes over these rules and con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s not cov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re are 2 divisions of the ONIL.  "VETERANS" and "RECRUITS". 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anked at the release of Overkill v1.10 will be placed and r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prior records.  All teams entering the League after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1.10 will enter the League in the RECRUITS Division.  A team must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ruits Division to advance to the Veterans Division.  A te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back in the Recruits Division by decision of the moderato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Sysop may request placement back into the low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time the moderators will evaluate the request and re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ach BBS's team must form only *1* squadron within the game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quadron must include the name of the BBS or an abrevi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identifies the BBS name.  Players must join their BBS's squa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possible, preferably as soon as they enter the game.  Loa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s, and more than 2 squadrons representing a BBS are not b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NI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n ONIL match consists of one game.  Winner retains rank or adv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ser's rank if higher and earns the right to challeng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ranked team.  Loser retains rank or drops to winners rank if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pts challenge from next lower ranked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An ONIL match must be set up with the following OOSETUP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"optional" means to set those values at your own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he Name of the BBS System             | *REQUIR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verkill Registration Code             | *REQUIR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00/1.10 Update Code                  | *REQUIR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BS System            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th to BBS Data Files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th to TOP10/FRONTIER Ansi Bulletins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th to TOP10/FRONTIER Ascii Bulletins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use String for Bulletins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ulti-Node?           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ideo mode BIOS/DIRECT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m Support FOSSIL/NORMAL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ght Delay                            | *Equal speeds set by moderator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plex Name          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p Files                              | *Assigned by League Schedu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nutes Per Play                       | *Must be set to 50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me Plays per Day                     | *Must be set to 3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nutes Between Calls                  | *Must be set to 60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arting Chat Hour    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ing Chat Hour      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ayer Level for Hydrite Kidnapping    | *Must be set to 4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ys Until Inactive Player Deleted     | *Must be set to 21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acle Threshold Point                 | *Must be set to 27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rontier Log Length                    | *Must be set to 150 or high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ases per Player                       | *Must be set to 5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me Plays in Gaming Room              | *Must be set to 10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nger Moves                           | *Must be set to 75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tal Stats New Players                | *Must be set to 59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rystals For New Players               | *Must be set to 5000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R Weapon For New Players              | *Must be set to NIL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TH Weapon For New Players             | *Must be set to NIL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mor For New Players                  | *Must be set to NIL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th to data files    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th to text files    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nimum Average Player Level           | *Must be set to 4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tal Minutes per Day                  | *Must be set to 50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th to NEWS.ASC      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th to BANNED.DAT    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***  The Fight Delay speed must be initially set to 38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IL BBS's.  A moderator will compare speeds and recommend chan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opposing BBS's for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BBSVSBBS.EXE, a file found within INTERBBS.ZIP, must be ru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BBS's in any ONIL game immediately after OOSETU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running any other Overkill utility or game file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Overkill into "interBBS mode"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BSVSBBS OOCONFIG.DAT IN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NIL game is invalid if BBSVSBBS is not run prior to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n all participating BBS's.  NO EXCE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 Sysop in possession of the ONIL game should place a hol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out the game data) on the game anytime there is an in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ules (including but not limited to late shipments,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, inconsistencies in logs).  The holding Sysop must the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eague moderators immediately, who will then investig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on a possible inf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The ONIL game must begin immediately following ZONE MAIL H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of higher rank on a date designated by the League Schedu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main on the starting BBS until the start of ZONE MAIL HOU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orning.  The game must remain open to users the enti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er rule 13 below and FIDONET ZONE MAIL HOUR rules (dai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excepted).  The files must always be sent by the BBS in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within 3 hours of the beginning of ZONE MAIL HOUR of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date.  It is the sending BBS's responsibility to insur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on time and are intact.  Receiving BBS's should insure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to receive the file.  The game must remain on the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ntil the start of ZONE MAIL HOUR the following morn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one round.  Each round shall be repeated until the gam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er rule 12 or a valid hold is put o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The winner of an ONIL game is the team with the highest squa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as per the TOP10 listing, after equal turns and one full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death of Overkill.  Se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verkill is not defeated within 42 days (6 weeks) from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he team with the highest squadron points at that time is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verkill has been defeated, equal turns have been taken, and on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round has been played (or the game reaches 42 days), the win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nd the gam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NIL game can not end in a tie.  If the score is ti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riteria, additional rounds will be played until a win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at the end of a r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 must forward copies of the FRONTIER.OO and TOP10.A* lis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BBS and the moderators within 24 hours to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arting team (team #1) defeats Overkill, the game must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#2 for equal turns.  Team #2 must complete its turn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team #1 for a final round.  Each team must then take on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nd the scores tabulated up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am #2 defeats Overkill, equal turns end.  Team #2 mus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team #1 for a final round.  Each team must take their fina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cores tabulated up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teams are tied when the ending criteria is met,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 must be played and the scores re-tabulated to determine a wi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ounds must continue until the tie is broken and a winn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at the end of team 1's final turn, team 2 has the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, team 2 need not take it's final turn and is declared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enalty will be assessed for games on valid holds and boa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42 playing days unless forfeiture or loss of turn/turns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ONIL game players are allowed a maximum of 3 plays for a tot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0 minutes on their team's BBS.  Not for any reason shall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owed to re-enter the game after 3 plays or 50 total minute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CE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Players in an ONIL game may not call the opposing BBS to ent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t any time for any reason.  Players may not call opposing BBS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messages, get passwords, or any other information that may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s or message bulletin.  Moderators will be notified and tha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cked out of the game and the squadron fined 500,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No rules of play may be imposed upon players in an ONIL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other than the rules of the game and those listed in OOIIRUL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The Overkill Editor (EDITOOII.EXE) may not be used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one during an ONIL game.  If a problem of any type occurs,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lace the game on hold and contact a moderato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CE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The ONIL game and data files may not, for any reason, be 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amended, added, deleted or changed in any manner.  If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or an inconsistency is noticed, the Sysop should place the g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and contact a moderator immediately.  NO EXCE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During any player's turn in an ONIL game, Sysops, remote Sys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nd/or anyone with access to a participating BBS system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to DOS.  If any system or other non-game related problem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must be returned to the BBS or dropped offlin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ending that player's turn.  Any game with a Frontier Log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op has dropped to DOS must be placed on hold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by an explanation.  The Frontier Log and th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be forwarded to the moderators who will decide 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ompens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The ONIL game maps will be assigned by the moderators upon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.  The maps must be identical on both playing boards. 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viously used in an ONIL game must be approved by the mod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of the maps must be made available to all players vi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creen capture.  Valid copies of all ONIL approved maps may b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or downloaded from the mod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All ONIL games must use the MONSTER.DAT file that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opy of the Overkil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All Sysops of ONIL games must insure users playing in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are validated and have only one active account.  Callback ver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mandatory, but some form of validation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Foul, offensive, and abusive language is not permitted or to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NIL game other than that conducive to the competi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ll include but not be limited to vulgar personal threats, at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use, in any game message base or anywhere in the game that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ames or messages.  Players in an ONIL game will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both boards for the duration of the game and shall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both BBS's.  In the event that BBS rules conflict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r these rules, the decision of the moderators will be fi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ing the BB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Any team after 7 turns and behind by 1,000,000 squadron point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e option of the board that's behind, may concede vi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team in an ONIL game.  The surrendering team must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team and the moderators upon surrender by netmail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TOP10 list and the Fronti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nalty for infraction of these rules may result in bu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; forfeiture, loss of 1 or more day's turns, dele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deletion from the ONIL, or counseling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