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a few remote sensor robot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oaking charge. An ant to be squashed by the more powerful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However, you are smart. You are confident that you can hide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quip your ship with more powerful arms and holds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be a trader baron to be fea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the result of thousands of hours of work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well over 15 THOUSAND lines. While being develop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from top to bottom many times over. Afterwar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ine tuning, to achieve a decent game balance,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a space trading/war game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of this genre. The original idea for such a game was called "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(c)" which was first published by Hewlett Packard in "The People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Games 1 and 2" and was first converted to a BBS door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ck. The door game became very popular and many different vers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day. Several other space trading/war games have appear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takes the idea of a space trading/war gam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There are many new ideas and enhancements to the old them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ce trading/war game still remains, the result however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,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he result of my love for programming. I have fix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have found and I believe that it is reasonably clean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product but the result of programming for a hobby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ANY KIND EXPRESSED OR IMPLIED. IN NO CASE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S OR LOSSES RESULTING FROM YOU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I HAVE BEEN INFORMED OF POSSIBLE OR REAL PROBLE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 YOU HAVE AGREED TO TAKE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. IF YOU DO NOT AGREE TO THIS, DO NOT RUN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Microsoft QuickBasic 3.0 run time module BRUN3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run time module instead of making stand alon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istribution package a reasonable size.. otherwi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K! This copy of the run time module has been patc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modem to hang up on the caller when they exit the do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patched so that it will EXIT if ever the message "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the system" appears providing you with an extr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against hanging your system in the event of a severe error/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 doesn't HAVE to be in the directory with the gam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your system PATH someplace. Since this copy h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pplied to it and if you have other doors that use BRUN3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in your path (Utilities directory?) and delete all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UN30 you may have. This will save you some disk space and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tection while running other BRUN30 dependent doors.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RUN30 any other place, you should place it in your Y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game load marginally faster since your syste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path to find BRUN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 u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basics, decide which drive you wish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ake a directory to hold all the files. Move ALL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that directory. You are now ready to ru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e game, you must run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YT-INIT.EXE". This program will set up ALL the data file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lso run YT-INIT any time you wish to restart an ol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pen ended and you will never HAVE to run YT-INIT but some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tarts to get old, you may wish to restart everyone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iece of information you will need to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. That is the full path and NAME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is a straight ASCII text file that you can displ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maximum length of your scoreboard path/name description i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n example of an entry for a scoreboard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FILES\YT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scoreboard description any time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configuration program. (If you get an error when the gam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coreboard you messed up the path/name some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unning YT-INIT, you should bring up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by typing "YTCONFIG.EXE". The default sett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ialization program will provide a decent game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familiar with the game, you may wish to chang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MT-INIT.EXE"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by YT.EXE itself to run the user "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" function. When called by the game it will run with no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your old, previously defined defaults and re-initializ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rogram useful to re-start the game yourself.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t will ask you if you REALLY want to re-start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efaults. RMT-INIT.EXE will NOT do an initial initializati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ust have initialized the game using YT-INIT.EX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after RMT-INIT completes successfu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TMAINT and press enter in the game's directory.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ME OF THE AUTOMATIC FUNCTIONS! (YT-INIT automatic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) You should add an entry in your system maintenanc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 EVERY day ONCE per DAY. YTMAINT is in integral part of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if you do NOT run it on daily basis you will SEVERELY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(Perhaps RUIN the game is a better description!) An exampl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needed to be added to your SYSMAINT.BAT file ar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nkee Trader from a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uses the file created by QuickBBS, Remot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use to pass information to the door program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1.DEF. To run YT, you must pas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to YT on the command line. There are conver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or just about all other BBS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Yankee Trader from your BBS, you must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rom your BBS. (Replace the "x" in the example with the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running multi-node.) If your BBS software does NOT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RINFOx.DEF when it shells to a door, you will need to use a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one for you. There are many different ones to do the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Consult a guru familiar with running doors with your BBS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run Yankee Trader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ankee Trader on a BBS with a high speed modem with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ocked requires NO additional baud rate conversion program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since the correct baud rate is AUTOMATICALLY detected!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supports COM1 through COM4 and baud rates from 75 to 115,200 baud.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MUST NOT be on non-standard interrupts. (My thanks go to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s for information on how to do auto-detect the baud rate and to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r for info on how to access COM3 and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T withOUT a BBS!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program that you can use to log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BBS! The program is called "LOCAL.EXE" and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s to type "LOCAL" in your 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" reads the user names from the Yankee Trader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ick your name from a menu, rather than typing it i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"LOCAL" by typing "LOCAL #" where "#" is the number of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menu or by typing "LOCAL [user name]. This will go right in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wait for the menu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T from your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, even using the run time module, tak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0K for the 1.0 version. Later versions probably will t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For this reason you should NOT use a type 7 (Shell to program)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or Remote Access unless you use the "Memoryswap" option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f you do not use "Memoryswap" is a type 15 (Exit with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An example of a batch file to run YT from a QuickBBS type 15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nd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 exiting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r 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ankee Tr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exe 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uickBBS is n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batch file, you would set a type 15 exit on your Y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QuickBBS menu editing program for the menu entry to load Y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"50" to exit with errorlevel 50 in the "Other 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roblem players, "LOCKOUT.DAT"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ck anyone out of the game by placing their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OUT.DAT". This file can be edited with any text editor. To use i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s it appears on your BBS in "LOCKOUT.DAT"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 access to the game until you remove their name from "LOCKOU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unacceptable ali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users can choose virtually any alias they wish in Yanke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danger an immature individual will pick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you. You may change the alias of any us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TCONFIG.EXE. YTCONFIG is mainly for setting up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wever I added a function that will allow you to chang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unctions to change unacceptable PLANET names and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Y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unction keys active on Yankee Trader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Toggles Local (Console) sounds on and off. Default is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 and ON when you are playing in the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ontrol their own remote sounds and the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lo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End now! This is the "nuke" key. Hitting F5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port,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- Adjust users time in the door. You will be prompted for how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layer. (Either more or less time.) Enter the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minutes will log them off. (F5 is qui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Toggle local screen ON/OFF for remote callers. Has no effect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with online user. This will allow you to type in real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ged into the game. The user's time does not decreas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[ESCAPE] to terminat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 on setup. Some common problems you might run in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someone uses the autopilot, the game cr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Not enough memory. The door needs at least 30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uns for a while then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here is enough memory to let the game start, but not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bles once the game has run for a while. Giv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u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hangs up the phone on my users when they try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are NOT using the specially patched version of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! (OR you have another version someplace in your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place that is being found BEFORE the patch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game crashes when generating the score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have the path/name set up to and invalid path/name. Use Y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 the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'Command line missing. Aborting!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UST pass on the command line the path/name of/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will not start and reports a problem accessing 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ay have passed an invalid path to DORINFO1.DEF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 PATH. You must pass both the path AND the nam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"ERROR 64" when a remote caller tries to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If you are running Desqview, you have to define the COM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window that YT is running in else it thinks there is N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(See DV-NOTES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ckups when running from a BBS using the MEMORYSWAP option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inherent with QuickBasic, you MAY experience machin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emory swap option of Remote Access BBS or other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being fragmented. I cannot do a thing about it unfortunate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herent to QuickBasic HOWEVER there is a way to prevent lock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There are utilities that allow removal of TSRs. They are ol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quite useful. It will allow you to put a bookmark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emory (remove) TSRs later. This utility also nicely correc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problem of QB doors. I've included MARK.COM and RELEAS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MARK places a bookmark in memory, RELEASE will free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bookmark. To use it, you would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BAT file. The utilities are in UPPER CASE in the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any lockup problems caused by memory fragment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NOTE: This is not needed if you run RA/QBBS and use type 15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Reporting Bug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sticky thing about writing doors. Why?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all bugs reported are NOT really bugs and that when 90% of re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 am not given enough information to track down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This is extremely irritating and frustrating to me and makes 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it all up and forget about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you do not like the way a routine works that is NOT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porting it as one it is much less irritating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change and/or and improvement. Before mak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yourself 'Is it practical?' I receive "suggestions"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 non-programmers) that, if implemented, would tot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ould take so much to implement that it would take a lifeti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this in my spare time as a hobby!) A LOT of thought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establishing a reasonable game balance. Think abou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enhance the game or will it just mess up the game balance? I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when they are well though out and wh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just WHY the person thinks that it would enha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orting real bugs (crashes, non-functioning or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please, before reporting it to me, gather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rite down the EXACT circumstances that cause the bug to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produce the problem, I cannot fix it! Nothing is mor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s a programmer, to know that there is a problem however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 since it was reported with too litt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down!! Please be explicit and detailed when repor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wise you are wasting your time and irr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pent so much time to bring YT to you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ankee Tr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"REGISTER.DOC" for a registration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. Registration is $20.00 U.S. When I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will be netmailed (if you are in the Fidonet Nodelist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 letter with your registration code. To register Yankee Tr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create a file called "YT.REG"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r BBS's name, your name, and your registration c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registration. You should type your name and BBS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letter. Make a mistake and the key will not work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Yankee Trader directory. An example of a key fi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829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ould type into "YT.REG" if you run "John Doe's BB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Doe" and your registration code is "1934829892".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at the top of the key file when you type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download the latest version of Yankee Tra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OR you may file request it from 1:13/75 any time but Zone 1 Mail Hou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s 1-717-686-3037 16800 HST / 14400 v.32b/v.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everyone who has helped test the early, bugg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s of Yankee Trader. I was going to try to list you all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 would miss someone and insult them by leaving their name o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say this; "Thank you one and all. Your help was appreci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ever know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