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some shield energy, and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charge. An ant to be squashed by the more powerful trader ba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mart. You are confident that you can hide ou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your ship with more powerful arms and holds and that you will one d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r baron to be f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it down on the bridge of your new ship, you admire it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design. Since you spent your every last credit on thi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quipping her, you live on the bridge. Your first move is to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 and start browsing its operations man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ocation in the galaxy is called a sector. Each secto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flux paths called "warps" which appear on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lead to other sectors, usually close by, but occasionally r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To move, select a sector NUMBER to move to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ing around blindly will get you killed real fast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nsors. They will show you what is in the adjacent sector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ort, a planet, are mined, has other players or have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credits, you must transport goods from port to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ll raw materials (Ore), Some sell food (Organics) and others se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Equipment). It is more than just buying from one port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o another. Some ports are rather inflexible i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's prices vary greatly. All vary to some extent with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You must use common sense in trading. If you suck a port dry (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sell) or saturate a port (sell them so much that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) you are going to be getting prices a lot less than if you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y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rchase the deed to any port except Earth. Port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but once you own one, the money it makes becomes yours les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aken out by the Government PER DAY for defenses. The por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 until your death or someone "buys you out". It is be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well traveled routes or nearby the home system (Earth)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vily traded. 1% of the credits you spend at your OWN port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Take Credits from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electronically transfer the credits ea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rough universe. You may be harassed, attacked, or ev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layers. You may attack other ships in self defense or mayb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wrong side of your cabin today and just feel mean. You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efensive" fighters. You may pick how many you wish to attac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will fight until they kill off the attacked ship or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 to kill off the ship you are attacking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whatever portion of the ship that wasn't destroyed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ving around you may run into defensive forces. The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event you from entering their sector (unless they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member.) If you run into one, you may either try to figh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way using emergency warp. If you attack, your force will eith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killed off or wins the battle. If you attack with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the defending fighters may decide that it is futile to res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surrender. If you accept their surrender, they join YOUR fo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reject their surrender, they will fight to the death (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have th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loaked improves your chanc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 cloaking device. This devic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nvisible to other ships and improve your chances in bat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lproof however but being cloaked greatly protects you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. Unfortunately, the cloaking device requires a great deal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 is not in the same form as produced by your ships eng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. It may only be bought at EARTH (Sector 1 port).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not be stored for any length of time. Once you buy cloaking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become cloaked and your cloaking devic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til it exhausts all the available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lot of shield energy will help you surviv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ed with shields. These shields will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it is attacked by either other ships or missiles and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. Shield power may be purchased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you the current status of your mother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uch good information that you require to survive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, even if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ines are produced by the larger planets. They may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sector and will seek out and explode on ANYONE who enter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rmed, (including YOU!) doing great damage. They are danger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laying traps for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afety in numbers. You may team up with up to 3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eam Members are shared. Defense forces will allow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members. Planets with ground defenses will allow team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etc. Items appearing on the team menu will vary. Only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ll show up. When you create a NEW team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aptain. The team captain has extra functions and can banis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hange the team password, etc. (You pick the team pass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am. Other players will use this password to join your te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main the team captain until you die or quit the te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next team member who logs onto the game will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rop Defensive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keep others out of a sector you may lea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defensive fighters there. They will try to prevent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 from entering the sector. If someone runs into the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, they will either have to use emergency warp or tr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into the sector. If they choose to fight they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gainst your defensiv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ttack with overwhelming odds your defense force may dec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less and surrender! Don't leave too small defense forc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or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might want to drop fighters to defend i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much more efficient at producing items than ports.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produced by planets are stored in warehouses and you can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or FREE. Planets produce Ore, Organics, Equipment, Fighters,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They also have a bank where you can deposit excess credits at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er day compounded by th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[L]and in a sector where there is no planet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"Genesis, Incorporated" will ask you if you wish them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ere. When you buy a planet, it will have a defense level of 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each item per day (Except mines and missiles.)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HOWEVER you can quickly build up a planet by transferring car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 planet will also slowly increase production if you jus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10 times the daily production of ore, organincs or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the warehouses, production for that item will slowly incr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planet, the faster the increase. Production of figh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daily production of ore, organics, and equipment.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er day is total production of ore, organics and equipment /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duction per day is total production of ore, orgranincs and equipme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. There is no upper limit on how big a planet can grow howe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planets stand the chance of being hit by a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don't want just anyone in the universe to come alo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under your planets! Especially when they reach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To defend your planets you can either drop defensive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and/or build up ground defenses. Ground defens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not on your team from landing on your planets. Grou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expensive but anyone attacking them will spend much mo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n you had to spend to build the defenses! Any ground for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grow at a rate of 1%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and at a planet, you will have the option of taking [1]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Organics, [3]Equipment, [4]Fighters, [5]Missiles, [6]Mines or [A]ll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can carry taking the most valuable items first.)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ransfer any ore, organics, equipment you are carrying to the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item transferred stored on the planet exceeds 10 time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e productivity will be increased for that item.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building powerful planets quickly. You may also transfe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missiles and fighters to the planet. This is a good wa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ith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has a bank. You may deposit credits there which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t the rate of 5% daily. At the bank, you specify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. ANYONE who is allowed to land at the planet can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is is a good way for team members to share resources.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an undefended plane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any people know where your planet is, you may hire Xann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to move your planet to a new location. This takes a good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turns per sector) but is a fairly safe procedure. There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planet blowing up due to excessive stress, but that is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 and Xannoron Movers is usually quite careful. Moving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another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Launch a Plasma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bolts are expensive but catastrophically destru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arger planets will produce for you. You cannot buy them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olts will hit (and potentially destroy) ANYTHING that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They have many uses. When you launch one, you will be asked whi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it to. Plasma bolts are extremely dangerous and can d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 enemy if fired with care. Plasma bolts have limited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Launch a 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are destructive weapons that your larger plane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cannot buy them at Earth. Missiles will attack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) ANYTHING that does not belong to you or your team member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s. When you launch one, you will be asked which se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. Missiles are single-minded and will attack the FIRST 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s on their "hit-list". Be careful you don't hit the wrong ta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ve no range limitation and do not 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the single most useful item on board your shi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unctions that can be selected by number. Each on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it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, no descrip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see the prices and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port in a sector that is not defended by an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ector the port is in and the comput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ngle most useful computer function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you wish to go to and the computer will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on computer with the path data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here (one sector at a tim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generate a scoreboard show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each player, team, and alien for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controlled radio will allow you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dividual player, your entire team, 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adio, you can send a short messag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eview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messages are stored for a short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You may use this function to reread incom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xpired broadcast messages to all, or unrea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ransmit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t Sectors to Avoid using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imes that you will wish to AVOID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 sectors. The trouble with this is tha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found using the autopilot may pass THROUG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!  Using this computer option,  you can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NOT choose paths through certain sector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sectors ma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isplay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everything that happens in the galaxy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newspaper. The list of what i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extensive. A serious trader ALWAYS reads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aily basis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function #2 port report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r the status of any un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check the path between any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ful for finding safe paths around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Display Defense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defense for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nd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Check Por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ports that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from trading. The totals of barren ports,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, and total credits earn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Find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list the sector numbers of each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placed ground for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Find N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extremely useful when trading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dless wandering looking for a port to trade you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 It shows ports nearest your sector first th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stance until you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Initiate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written that one day, a Trader Baron will aris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of the evil in the universe. Only one true of heart and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y do this. Are you the one to fulfill the prophe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Emergency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nto a fighter force too strong for you, or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and wish to escape, you may raise your engine power to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is uses a great deal of turns and you risk engine overloa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verload, you will lose all turns for that day. Emergency War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, EMERGENCIES! You should only use it in the greatest of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name ports using this command. You must be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command to turn on and off the ANSI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Miscellaneous Other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has encountered one, and only ONE other intelligent 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; The Xannor. Unfortunately, they are completely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) impossible to eradicate. They wander around and att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they can find. They drop mines all over the place, sit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leave, and fire missiles seemingly at random. In shor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little ------'s! The only good Xannor is a dead Xann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grant you 1 turn for every 250 Xannor killed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reatly reward you if you can find their home system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there. It is rumored that the Xannor home planet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the brave and more powerful players to pl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daily collects 10% (!!) taxes from por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oney to hire mercenaries. These mercenaries will fight any X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but also may plunder any planets they find, or join up wit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other traders! They are an unpredictable and dangerou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hat they may be bribed to join up with traders. They will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with you (for life with a powerful trader baron is better tha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vernment!) but care must be exercised to not insult them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you to the death! If you pay them enough, they will joi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will remain loyal forever more. Nothing is certain however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with them. If you are (heaven forbid!) killed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will becom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is dangerous! While moving, you can run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black holes or defensive fighters that you will have to figh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ergency warp to escape from! Your could move cautiously (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move) OR purchase a Danger Scanner at Earth. A da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your onboard computer and will automatically sca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move into for dangerous situations. If dange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will shut down your warp drives before you enter the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then ask you if you wish to enter the sector anyh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canner is a MUST for moving about the universe. Buy on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one. It can save your LIFE! Be warned however, danger 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. They may be destroyed if your ship takes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ires SPIES at Earth for a price. Spies ask a hefty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They will radio you back when they find anyth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eginner, you will likely enter command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mpts however if you continue to do so you will never b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player. The key to winning is to gain as much power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key to speed is stacking commands.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You may stack as many commands as you wish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. An example of how to land at a planet, take all, and leav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s will cancel if something unusual happens.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defense force, etc.) You can also cancel execu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rself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will want to constantly reuse a command string.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use by placing a slash ( / ) at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 land-all-leave above would then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commands, hit CONTROL-R. Any command recorded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ut of the game. Any new command recorded era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repeat a command up to 30 times while onl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o do this you enter your command string as usual, but put a "/R#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 where "#" is a number from 2 to 30. Say you were tra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s in sectors 555 and 666. A command string to do thi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ut a slash on the end and then hit control-R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 if you want to do a lot of trading, even this can get tedio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would be to use the repeat function. Let'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between the two ports 30 times. To do this you would put "/R3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. In this case,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/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trade between the two ports 30 times. Now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de 30 MORE times. In this case, you can just hit control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above command 30 MOR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NCEL the command before it finishes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. This will work for ANY command not just for repeat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you realize you made a mistake and want to abort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ands of the most commonly used command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That is, they are available at almost every menu prompt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 The global commands are [I] - Info, [P] - Port, [L] 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omputer, and [M] - Move. There are a few others but those f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instructions. There are lots of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that you will discover as you beco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e game. Don't be afraid to experiment. A lot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andom really aren't and can be used to your playing advant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the tricks. Remember, others will be learning too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 by being the most resourceful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1-717-686-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tribution System Headquar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