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Yankee Tr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represents MANY long hours of work.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MUST send in the registration fee. Unlike many doo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re is absolutely no crippling of any sort in Yankee Trader. Then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?" you may ask? Simple. It gives me an incentive to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As long as I continue to recieve registrations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Yankee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, you will be netmailed (if you ar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) or mailed a letter with your registration number. See YT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Yankee Trader" is only $20.00.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Yankee_Trader_3.6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Real Name! Needed to make registr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to make Registration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Yankee Trader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