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Instan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88 Larry M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1.00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 Graphics! (IG) is a accessory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blown terminal such as InterLink or Flash.   Let me fir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not a advanced level programmer, actually I'm a shipping cl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when using the ACC version with Flash tha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. After using IG, Flash's status line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rewed up. Beats me, I don't know how the author of Flash did 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at status line stay intact. Just use the PRG version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lash. The ACC version seems to work fine with InterLink's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f you don't have InterLink do yourself a favor and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 does VDI graphics by way of a attention comman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r to a Hayes modem, and interprets one letter commands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9.  It also does  VT-52  graphics in their standard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attention commands, thus allowing VT-52 graphics by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ndard escape sequences aren't used.  So what's so great about VDI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means lines, circles, ovals, rectangles, fill patterns, system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BIG COLORED text any where on the screen.  IG with a litt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 out there could open a new door for telecommun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ould allow better game programs to be written for FOREM'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is bar and pie charts.  A good idea would be to have 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 strip.  Ascii publications such as ST-REPORT could emb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to there text for illustration purposes.  If you didn't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G then it'd just look like cryptic BASIC.  There are lot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nd if I come up with anymore good ideas for commands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 is case sensitive.  G# gets it's attention g#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chained with the &gt; character but they can not excee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IG does not check for a linefeed or CR all the tim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interpret it as a command, chain character, value, or valu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will of course blow it's performance to shreds.  Any no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used as a value separator, I suggest a comma or space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: to separate commands when chaining but you can use any no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you don't use the chain character you have to have so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yway so why not a space or a &lt;  but you should be able to ev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haracter.  I wouldn't do that though it'd be confusing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 command the string is ended with the @ character and if chain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es directly after the @ no separator at all. OK,  I gues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ome examples to stud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#A&gt;3,8,1:B&gt;0,0,639,149,1:A&gt;1,1,1:C&gt;2,2:B 30,15,610,13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G#E&gt;4,18,0:C&gt;3,3:W&gt;170,35,Instant Graphics!@C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G#V&gt;319,80,60,0,119:A&gt;3,3,1:V&gt;319,80,60,119,239:A 3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G#V&gt;319,80,60,239,360:E&gt;0,9,0:T&gt;2,1,2:T 2,1,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#L&gt;90,80,240,80:C&gt;3,1:W 140,77,R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G#T&gt;2,1,51:L&gt;390,95,540,95:W 445,92,WORK@</w:t>
      </w:r>
    </w:p>
    <w:p>
      <w:pPr>
        <w:pStyle w:val="PreformattedText"/>
        <w:bidi w:val="0"/>
        <w:spacing w:before="0" w:after="0"/>
        <w:jc w:val="left"/>
        <w:rPr/>
      </w:pPr>
      <w:r>
        <w:rPr/>
        <w:t>G#L&gt;390,60,540,60:W 445,57,PLAY@</w:t>
      </w:r>
    </w:p>
    <w:p>
      <w:pPr>
        <w:pStyle w:val="PreformattedText"/>
        <w:bidi w:val="0"/>
        <w:spacing w:before="0" w:after="0"/>
        <w:jc w:val="left"/>
        <w:rPr/>
      </w:pPr>
      <w:r>
        <w:rPr/>
        <w:t>G#p 24,19:We all wish it were that way!G#k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 directly after the @ in line number 3 and the col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to keep the carriage return from being eaten as a valu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commands on fly in the same line by having several G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v 1:Turn inverse video on G#v 0:and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pace between the command and the number, meaning don'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after the numbers.  The colon will be eaten by the routin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the modem. It has to know when to quit and any no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ts swallowed. A colon after the commands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good anyway, right?  Shades of BASIC huh?  Also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 A  w  is a totally different command than  W , 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RE 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use command call  t   in case you were wondering.  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a screen, it sends a ^S^S times it and then sends a ^Q^Q. 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multiple screens or long graphic welcome bullet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FREEWARE.  I still reserve all rights to it though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y ideas in your terminal code contact me through the FN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sysop support spreading this program around and a little h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Mears at HAUG, Nod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fix them if I can, I can not guarantee a fix  though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responsible for any problems caused by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it is FREE!  One problem I am aware of, after using EMACS 1.8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mands will not execute.  You have to reset the computer,  beats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Flash's or InterLink's buffer to edit the graphic files. Also a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IG is writing it's prompts will crash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I couldn't use any STDIO routines in the desk ACC so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ws gemdos function 9 to write string constants and the PRG vers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altered version of the ACC version.  Using ^C any 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,  except when graphics commands are being execut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cause a timeout, you'll hear a bell, but no cr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cut graphics off ....Allows online entry of graph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cut graphics on  ....Executes any graphics commands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 Default mode is graphic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tering a graphics message on a BBS push F1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it push F9 and tell the BBS to li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^S and ^Q while graphics commands are exec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execute from file....Read a text file execute imbedded graph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allows off line comp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read file only   ....Read a text file ignore graph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reading or executing text files it's ok to use ^S ^Q and ^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TTLE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et baud      ....Set baud 300 thru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No default at startup,  this is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ecuting from FLASH or using the ACC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ud remains the same as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e of the other RS323 parameters ar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only baud and I've not tested I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HOME restore     ....Clear screen, restore resolutio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</w:t>
        <w:tab/>
        <w:t xml:space="preserve">     ....Short list of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exit            ....Exits Instan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N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  VDI FUNCTION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initialize</w:t>
        <w:tab/>
        <w:tab/>
        <w:t>G#I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izes color pallet, resolution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tributes to what ever they we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stant Graphics PRG or ACC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sue this command at the start of each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 and you'll have a common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= Set resolution, pallet,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 Set resolution and p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=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ttributes for fills</w:t>
        <w:tab/>
        <w:t>G#A 1,1,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 = 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attributes for fill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selects patter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=hollow, 1=solid, 2=pattern, 3=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selects pattern index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s 1-24 for type pattern and 1-12 for type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patterns are illustrated in the ST BASIC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 95 i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specifies if a border i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ound the filled area.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hollow set</w:t>
        <w:tab/>
        <w:tab/>
        <w:t>G#H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on non solids are drawn, a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n instead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  1=on  0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drawing MODE</w:t>
        <w:tab/>
        <w:tab/>
        <w:t>G#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 sets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replace</w:t>
        <w:tab/>
        <w:t>2 =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 XOR</w:t>
        <w:tab/>
        <w:tab/>
        <w:t>4 = revers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line, marker TYPES</w:t>
        <w:tab/>
        <w:t>G#T 2,1,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selects lines or polymarker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polymarkers  ( effects output of the P 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lines</w:t>
        <w:tab/>
        <w:t xml:space="preserve"> ( effects D and L comma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picks type of line or poly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ending value of 1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olymar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= point</w:t>
        <w:tab/>
        <w:tab/>
        <w:t>2 =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3 = star</w:t>
        <w:tab/>
        <w:tab/>
        <w:t>4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 = diagonal cross</w:t>
        <w:tab/>
        <w:t>6 =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= solid</w:t>
        <w:tab/>
        <w:tab/>
        <w:t>2 = long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 = dotted line</w:t>
        <w:tab/>
        <w:t>4 = dash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 = dashed line</w:t>
        <w:tab/>
        <w:t>6 = dash-dot-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selects size and line e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olymarkers: 1 thru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lines:</w:t>
        <w:tab/>
        <w:t xml:space="preserve"> 1 thru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ine end sty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 = both ends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0 = arrows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1 = arrow on left,  squared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2 = arrow on right, square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3 = arrow on left,  rounded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4 = arrow on right, rounded o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0 = rounded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= rounded on left,  squared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2 = rounded on right, square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3 = rounded on left,  arrow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4 = rounded on right, arrow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 text EFFECTS</w:t>
        <w:tab/>
        <w:tab/>
        <w:t>G#E 8,18,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VDI text effects for text pu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 W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selects font effect they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normal</w:t>
        <w:tab/>
        <w:t>1 = thickened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ghosted</w:t>
        <w:tab/>
        <w:t>4 = sk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 = undelined</w:t>
        <w:tab/>
        <w:t>16 = out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sets text size in points 1/72 of a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s the default system font may be prin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 9  10  16  18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sets the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0 degrees</w:t>
        <w:tab/>
        <w:tab/>
        <w:t>1 =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180 degrees</w:t>
        <w:tab/>
        <w:tab/>
        <w:t>3 = 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= 3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set Resolution</w:t>
        <w:tab/>
        <w:t>G#R 1,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to switch between low and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 resolution allows the use of 16 VDI col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resolution was set from the desktop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dified VT-52 commands to se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ium resolution only allows 4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you are in high resolution it will jus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 to high, should only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selects resolution to switc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low resolution</w:t>
        <w:tab/>
        <w:t>1 =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is the system pallete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no change</w:t>
        <w:tab/>
        <w:tab/>
        <w:t>1 = default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lor set</w:t>
        <w:tab/>
        <w:t xml:space="preserve"> </w:t>
        <w:tab/>
        <w:t>G#C 0,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 = 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s the Pen number to perfor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selects screen operation pen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Polymarker color, used for the (P  plo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 text color,  used with the ( W comma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selects the Pen number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set PEN color </w:t>
        <w:tab/>
        <w:t>G#S 1,0,0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command identifier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selects pen color to change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selects red   color level 0 thru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selects green color level 0 thru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th parameter selects blue  color level 0 thru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olymarker PLOT</w:t>
        <w:tab/>
        <w:t>G#P 149,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 a point or polymarker shap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the entry for the  T and C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draw LINE</w:t>
        <w:tab/>
        <w:tab/>
        <w:t>G#L 0,0,300,15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s a line between specifi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the entry for T and 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begining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begining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= ending   X coord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th parameter = ending 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line DRAWTO</w:t>
        <w:tab/>
        <w:tab/>
        <w:t>G#D 149,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s a line from the last polymarker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 LINE or DRAWTO command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 or L command to first establish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DRAWTO to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the entry for T and 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WRITE text</w:t>
        <w:tab/>
        <w:tab/>
        <w:t>G#W 50,100,Optical Race!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s text on screen at any X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@ symbol ends the text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the E and 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= text ended with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#W&gt;20,50,Chain@L 0,0,300,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flood FILL</w:t>
        <w:tab/>
        <w:tab/>
        <w:t>G#F 600,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ls a area by replacing the col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specified X Y coordinates till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color of ed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neter =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filled rectangle</w:t>
        <w:tab/>
        <w:t>G#Z 10,10,200,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command ident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ls a area.  The A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der set has no effec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upper left corner 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upper left corner 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=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th parameter =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box</w:t>
        <w:tab/>
        <w:tab/>
        <w:tab/>
        <w:t>G#B 0,0,100,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purpose comman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tangles.  All attributes eff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upper left corner 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upper left corner 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=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th parameter =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th parameter = rounded corners flag  0=no  1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rounded rectangles</w:t>
        <w:tab/>
        <w:t>G#U 100,0,300,15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s a round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upper left corner 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upper left corner 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=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th parameter =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th parameter = 0 selects filled round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with no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selects round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ffected by all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H command as well as lin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et with the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arc</w:t>
        <w:tab/>
        <w:tab/>
        <w:tab/>
        <w:t>G#K 300,99,75,90,18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s a ARC, which is part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X coordinate for the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Y coordinate for the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= radius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th parameter = begining angle to start dra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th parameter = ending angle to to stop drawing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elliptical arc</w:t>
        <w:tab/>
        <w:t>G#J 0,199,400,600,0,27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aws a elliptical ARC, which is part of a o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X coordinate for the ov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Y coordinate for the ov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= X radius of the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th parameter = Y radius of the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th parameter = begining angle to start dra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th parameter = ending angle to to stop drawing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IRCLE</w:t>
        <w:tab/>
        <w:tab/>
        <w:t>G#O 300,100,7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s a disc or circle depend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command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X coordinate of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Y coordinate of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= radius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ellipse</w:t>
        <w:tab/>
        <w:tab/>
        <w:t>G#Q 300,100,200,6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s an ellipse, which is a 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H and A command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X coordinate of ov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Y coordinate of ov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= X radius of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th parameter = Y radius of 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pieslice</w:t>
        <w:tab/>
        <w:tab/>
        <w:t>G#V 50,50,100,180,27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s a pieslice, which is part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X coordinate for the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Y coordinate for the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= radius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th parameter = begining angle to start dra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th parameter = ending angle to to stop drawing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elliptical pieslice</w:t>
        <w:tab/>
        <w:t>G#Y 80,80,100,200,0,18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s a elliptical pieslice. which is part of a 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X coordinate for the ov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Y coordinate for the ov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= X radius of the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th parameter = Y radius of the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th parameter = begining angle to start dra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th parameter = ending angle to to stop drawing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ified  VT-5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COLOR</w:t>
        <w:tab/>
        <w:tab/>
        <w:t>G#c 1,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text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selects text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0 = background</w:t>
        <w:tab/>
        <w:tab/>
        <w:t>1 =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color register 0 thru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: color register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 command but the ST's VDI pen numb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respond with color register numbers 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ferenc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</w:t>
        <w:tab/>
        <w:t>pen</w:t>
        <w:tab/>
        <w:tab/>
        <w:t>register</w:t>
        <w:tab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</w:t>
        <w:tab/>
        <w:tab/>
        <w:t xml:space="preserve"> 0   </w:t>
        <w:tab/>
        <w:tab/>
        <w:t xml:space="preserve">   8</w:t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</w:t>
        <w:tab/>
        <w:tab/>
        <w:t xml:space="preserve"> 2</w:t>
        <w:tab/>
        <w:tab/>
        <w:t xml:space="preserve">   9</w:t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</w:t>
        <w:tab/>
        <w:tab/>
        <w:t xml:space="preserve"> 6</w:t>
        <w:tab/>
        <w:tab/>
        <w:t xml:space="preserve">   10</w:t>
        <w:tab/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</w:t>
        <w:tab/>
        <w:tab/>
        <w:t xml:space="preserve"> 4</w:t>
        <w:tab/>
        <w:tab/>
        <w:t xml:space="preserve">   11</w:t>
        <w:tab/>
        <w:tab/>
        <w:t xml:space="preserve">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</w:t>
        <w:tab/>
        <w:tab/>
        <w:t xml:space="preserve"> 7</w:t>
        <w:tab/>
        <w:tab/>
        <w:t xml:space="preserve">   12</w:t>
        <w:tab/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</w:t>
        <w:tab/>
        <w:tab/>
        <w:t xml:space="preserve"> 5</w:t>
        <w:tab/>
        <w:tab/>
        <w:t xml:space="preserve">   13</w:t>
        <w:tab/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</w:t>
        <w:tab/>
        <w:tab/>
        <w:t xml:space="preserve"> 8</w:t>
        <w:tab/>
        <w:tab/>
        <w:t xml:space="preserve">   14</w:t>
        <w:tab/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15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delete line</w:t>
        <w:tab/>
        <w:tab/>
        <w:t>G#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s specified number of text lines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on the screen is scrolled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 =  number of lin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line insert</w:t>
        <w:tab/>
        <w:tab/>
        <w:t>G#i 1,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s lines at cursor position or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selects type of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move cursor up a line until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top of the screen,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Insert line at cursor, bottom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crol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number of tim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cursor</w:t>
        <w:tab/>
        <w:tab/>
        <w:t>G#k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s text curso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= off</w:t>
        <w:tab/>
        <w:tab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line clear</w:t>
        <w:tab/>
        <w:tab/>
        <w:t>G#l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s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= Clear whole line an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 Clear line from begining to cursor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= Clear line at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cursor motion</w:t>
        <w:tab/>
        <w:tab/>
        <w:t>G#m 1,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mes or moves cursor a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a column at a time, from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st parameter select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= Hom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nd parameter sets number of times to do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position</w:t>
        <w:tab/>
        <w:tab/>
        <w:t>G#p 70,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sitions cursor at  column,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X Y only wi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column   0 thru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line</w:t>
        <w:tab/>
        <w:t xml:space="preserve"> 0 thru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remember</w:t>
        <w:tab/>
        <w:tab/>
        <w:t>G#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embers or recall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>0 = remember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>1 = recall cursor position, and put i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screen clear</w:t>
        <w:tab/>
        <w:t xml:space="preserve"> </w:t>
        <w:tab/>
        <w:t>G#s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s whole screen or port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= Clear whole screen hom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 Clear from home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= Clear from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inverse video</w:t>
        <w:tab/>
        <w:t>G#v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 inverse vide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line wrap</w:t>
        <w:tab/>
        <w:tab/>
        <w:t>G#w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s line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time a pause</w:t>
        <w:tab/>
        <w:tab/>
        <w:t>G#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lls IG to send ^S^S, times it for X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n tells IG to send ^Q^Q. 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abort the pause prematu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 time is 30 seconds if more of a paus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in a few together.  G#t&gt;30:t 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'm hoping this will eliminate the BBS from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and logging a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 = number of seconds to pause, 30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ended commands are invoked by a cap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a number ranging from 0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now I've only got the on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a door for 10,000 new comman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SPRAY PAINT</w:t>
        <w:tab/>
        <w:tab/>
        <w:t>G#X 0,400,50,200,145,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0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s polymarkers at ran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ectangular area with specified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upper left corner 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upper left corner 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parameter X range from upper left corner, 255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th parameter Y range from upper left corner, 255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5th parameter concentration, 9999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T COLOR REGISTER</w:t>
        <w:tab/>
        <w:t>G#X 1,4,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1 =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a color register with Xbio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o set a specific register.  The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s in that it sets a PEN'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parameter = color register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parameter = color value 0 thru 1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ntinued 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I 0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