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Space Dynasty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ug fix - When you tried to bomb an enemy food supply, you forfe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vert operations on that turn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omb Military HQ - You can now try to bomb an enemy military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Plant a Bomb" covert operation, possibly killing as many as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ge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YNASTY.ANS, an optional ANSI file which will be display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has never been displayed properly.  This is due to COMMO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not written to display ANSI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net stuff - Fixed all reported problems with net programs, an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.COM files instead of .EXE files.  Problem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SD always created a message of type 57310 no matter what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d to use.  The message type has been added to DYNASTY.CFG, and WRITE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uses that message type properly.  SDINSTAL was also 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o people reported a "Memory allocation error" during the ne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not appear to be caused by my programs, just that WWIV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ut of heap space, due to some mod or program.  Nevertheles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READSD and WRITESD to use static memory instead of dynam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is proble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Space Dynasty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tergalactic Actions - If you are connected to WWIVNet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upplies, and attacks to other boards running SD 3.02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(or host) a special message base for transmitting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not on WWIVNet you will still be able to play as us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Query Allied Support - Using this new diplomatic option, you can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roops and fighters your allies will send if you ar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Bombs - You can now try to bomb your enemy's food supply as well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ss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bug fix - Previously, old alliances were maintained even after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deleted, and new players inherited the old allies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them that they had a clean slat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new gfile - There is now a file DYNASTY.SCO which contai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, for use as a 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Space Dynasty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Space Dynasty 3.00 which prevented people from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or possibly buying more than one planet.  Space Dynasty 3.0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mere days after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Space Dynasty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hange implemented in this version is that the gam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by the sysop.  This required a restructuring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hus the change in version numbers.  If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that you are running now, you will need to update you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; see SYSOP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utility is now available to those who have registered th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gnificantly change the way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an start the game with a million credits and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if the sysop sets it up that way.  The sysop utility is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ver the freeware version that has been circulating 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 2.xx.  It lets you edit all player names (including The Radoff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) and to find out who each player really is.  The sysop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ver the modem, unlike the old one which only ra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take suggestions about additional featur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is utilit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lso numerous minor changes and bug fixes to the gam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aximum planets that can be purchased at once :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layers are no longer automatically deleted after 10 day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nly if somebody else wants to play and needs their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If somebody you are not allied with sends you troops, you ar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ccept them or not.  Allies can still send you piles of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Radoffian Dynasty no longer lets you hoard food if the stor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Used to be if you typed 99999* (or any bad characters after a number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ken to be zero.  Now trailing bad charac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You can now abort when the game lists all the players by hitting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Mail messages can now be up to five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No duplicate names are allowed.  Nobody can use the same exact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it.  Fixed a couple of bugs, you don't have to see the co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ver and over all the time, and you can convert more than one plane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probably be a couple of updates to this version in 1991,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enhancements.  I have recently learned new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which may allow me to do things more efficiently; if so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D 4.0 which will operate a bi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add support for a fossil driver, and redesig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to allow anonymous messages, and messages to ALL, but I can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ill have time to d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