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 Colony VI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minor bug with SRDOOR.  Uses SRDOO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bug with SRDOOR.  Uses SRDO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Run-Time Error #201 when Process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Food Market Bug - Prices wer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0: **This version requires RESET when Updating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Event Processing - Bug caused AC6 to process event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VGA effects - Were to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NOSPECIALEFFECTS option for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Report Packing more e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ulti-Node AWAREN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