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(Q) AND ANSWERS (A) FOR AC6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get an error message about running SRDO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un ACINSTAL to install the correct BBS typ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can't figure out what to put in my batch file to run A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un ACINSTAL to set up a batch fil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don't know how to set up my BBS software to run A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Consult your BBS manual for more information.  Look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unning DOORS.  You also need to produce a DOOR FIL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6.  Select a door file format that is compatible with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ACINSTAL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Telegard and I don't know how to set it up to run A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et up the option for "Command Execution Keys" to "DG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String to "AC6.BAT".  Then create an AC6.BAT with SRINST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batch 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running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witch to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TAG and I don't know how to set it up to run A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et up the option for "PKey" to "=" and the "PData" to "AC6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reate an AC6.BAT with ACINSTAL's Set up batch 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Spitfire and I don't know how to set it up to run AC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You need to set up a door in the batch file (SF.BAT). 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is run ACINSTAL and create AC6.BAT, then insert AC6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F.BAT in the appropriate place.  The SF.BAT file ha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where to insert commands for each door.  Also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your SFDOR.MNU to add an entry for AC6. 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this before, consult your BBS documentation (SPITFIRE.DOC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step-by-ste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get snow on my C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orry.  Can't help right now.. Hopefully in the near future though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am using DesqView and running AC6 produces trash on m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a monochrome monitor.  How can I play locally without col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My modem buffer causes the pauses and Yes/No promp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slow on the remot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keep getting Errors when running AC6.  It says "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un ACUTILS and Reset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a separate file to contain the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AC6 automatically creates ACSCORES.ANS (ANSI fil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SCORES.MSG (non-ANSI file) when it runs. 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to copy these files to your BBS's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place you may need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to be on the AC6 mailing list without paying $2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Hmmm...I'll come up with something..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to register but I don't want my name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Your name will appear at the end of the game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We do not register to your handle for leg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handle is not a legal recepient of registration benefi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to register but I don't want my name to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-mail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Don't worry!  All registerers of AC6 will NOT be ad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-mail list.  Our list is used ONLY for notifying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updates and/or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running 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witch to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My computer is an oldie 4.77 mhz 8088 with CG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Don't worry!  It'll be an antique worth millions of doll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years!  And besides... AC6 was written partially on a 4.77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omputer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AC6 is terr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Then why are you reading this?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need to delete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An Editor will soon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ve received my registration numbers and I want to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registration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Type ACUTILS and select register AC6 then enter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egister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sick of hearing about registering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ee a doctor.  Call the Solar Realms BBS - (713) 855-1665. 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ame called SR-DOCTOR that will solve all you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ore questions? 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hul P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51 Cairn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084-2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: SR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