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68b05017;Keka;63D439D9-081B-45DB-ABEB-E558A803AC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