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ST Stand Alon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made it really easy to make up your copy of DDST. Fir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mat an EXTENDED format SS disk (DDST needs 400K) Us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C Formatter to do it (or you can use a DS format).  Now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T.PRG over to the disk and then make up a new folder  called  DD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py all the files that are in the DDST.ARC into thi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play DDST. DDST will also run fro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a ram disk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fun Playing DD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