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DST -- THE Adventure Online Game - For all ST BBS System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 10/90          (last update Aug 20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Instructions for DDST ver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5 is now released as shareware, the la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as 1.12, the last registered version was 1.2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had complaints about certain PC's locking up with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 emulations.  With the PC I have, this never happened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 to me while using a different PC (AT clone) with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code to Delete a line (and scroll the rest of the screen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locked up the PC in ANSI emulation!  I tried VT-10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ext wouldn't work, but the delete line ESC code did!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t the DEC VT-100 and ANSI manuals I was convinced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right and the PC was playing mind games with me!  I tried X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and lo.. it worked!  Procomm on the old XT worked OK so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is if you have problems with the PC guys, tell them to try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T's different emulations around with their terminal emul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work tell'm to use another terminal program. 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ll'm to buy an S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anaged to remove a few ESC code functions as well as 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o they work better.  Hope the PC guys appeciat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ll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not registered your version of DDST, Please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 and send it to me if you plan o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DST costs only  $10  to register,  the lastest version (1.2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areware.  If you are using v1.12 (last shareware version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NY significant changes with the newest version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nt me a shareware fee, please do.  Man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send you a disk with the latest DD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my FoReM ST utilities, send me $5 extra to c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tate that you wish me to send you a disk, I won't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he disk, be sure to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DDST BBS VERSION REGISTRATION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#:(___)___-____ Baud Rates:___________ BBS Softwar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 State/Province:____ Country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or Postal Cod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hareware Fee Enclosed - ($10.00 Minimum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nd me a DDST Disk (Optional- $5.00 Extra)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PLEASE mail your Cheque or Money Order  (US $ are ok)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80 Liveoa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5E 2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T Problem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problems with this game, You can always gi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leave us a message, or send  an F-NET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Club_Rat_, FoReM Net Node #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16-274-1225   2400-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 leave a message to Sysop and we will be sure 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