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T ver 1.25   Feb 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DST -- THE Adventure Online Game - For all ST BBS System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By Bill Miller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2x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copy  the DDST folder from the distribution disk  on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k.   If  you  have previously run  DDST,  save  your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your old game.   Many files have changed from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DST to this one, so it is best to recopy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py the DDST.TOS file into the DDST folder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edit the FDOORS.DAT file and place the following entry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T -- TH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DST\DDST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DST\DDST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DST\DDST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DST\DDST.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have set up any Doors games you should be  familia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ormat.   Please  note  that although your BBS dir  may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, you MUST have all the DDST files in the DDS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also edit the file called  CONFIG.DAT  This is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specifies  the  BBS  type,  time limit  and  the  bulleti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ormat of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  (FOREM, EXPRESS, STARNET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  (0-99 min, but 20 min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T Hall of Champions file Pathname  (or type NO here for n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ST Lord's Keep  file Pathname  (or NO for no 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FIG.DAT for 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FDBASE\DB00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FDBASE\DB001.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note that this game requires a  valid FOREM.DAT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when DDST is in the FOREM mode.  If it is not present,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un. Also the game has to be run from the MSH shell in for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also own Express!  ver 1.3 so naturally,  Express  suppo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VER 1.1 DDST.  There is also a script file called DDST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on this arc,  and the menu for DDST is set up in this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ecessary hooks to run DDST fro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for Express! is much simpler than Forem, s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create a folder called DDST in your BBS directory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DST files in it,  EXCEPT for the DDST.TOS and the DDST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DDST.TOS  goes in your root bbs dir with the  Express  BBS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DST.HLP  should either be hooked into your Online  Games 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write it in your main menu.   Place this file with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 fil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our script file assumes that you have your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directory named BBS,  and that all the files are on drive C: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, edit the DDST.HLP fil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change the name of the file called DDSTNAME.DAT or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of the file so it is NOT present in the DDST directory.  DD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is file to identify the players on the bb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then must edit the CONFIG.DAT to run DDST  in Express 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ormat of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  (FOREM, EXPRESS, STARNET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  (0-99 min, but 20 min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T Hall of Champions file Pathname  (or type NO here for n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ST Lord's Keep  file Pathname  (or NO for no 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d the following data to run with the Script file w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DST\SCO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DST\LOR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line is the BBS Type (Express). The second entr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inutes that you wish for a daily max per player.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ntrys are the pathnames for the  files that are display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enu for D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Ne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 the Express BBS installation except  STarNet makes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USER.TMP when it starts an online game.   This file  is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 in the  OUT dir,  so copy DDST.TOS into this dir and  al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did not implement the STarNet point system at all,  but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the files that DDST creat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.DAT for STarNe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FOR HALL OF CHAMPIONS  (OR "NO" FOR N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FOR LORD'S KEEP (OR "NO" FOR N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n't buy all the bbs software packages to test DDST on, 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up with a generic mode for DDST to run from.   If you don't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 or Express! system, try setting up DDST in this mod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ust  still  create  a  folder  called  DDST  in  your 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 then place all the files  EXCEPT DDST.TOS in this  fol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DDST.TOS  in your BBS root dir with your bbs program  and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DST folder is also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Edit  the  CONFIG.DAT file in the DDST folder  and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ormat of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  (FOREM, EXPRESS, STARNET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  (0-99 min, but 20 min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T Hall of Champions file Pathname  (or type NO here for n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ST Lord's Keep  file Pathname  (or NO for no 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uggested format as we tested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DST\SCO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DST\LOR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DDST is in the OTHER bbs mode,  it will ask for a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ch player when he starts the game as the game now has no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 who is on the bb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like this,  try using the EXPRESS mode and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make up a TEXT file called  DDSTNAME.DAT and write this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DST dir.   All this file should contain is the player's BBS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end of line.  ( carriage return,linefeed 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 up  to you to hook DDST into your bbs and  have 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the  game,  but I am sure you are up on it,  if you  ca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 file pathnames can be changed to any path you  lik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n't want them,  enter  NO instead of the pathname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T Problem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problems with this game, You can always gi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leave us a message, or send  an F-NET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Club_Rat_, BBS   FoReM Net Node #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16-274-1225   2400-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 leave a message to Sysop and we will be sure to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ocs were typed up by  John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