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44d54c;Keka;16A338DF-F146-4055-BFF9-7DCBA60E9E9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