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Dungeon Editing for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version of DDST we have allowed the sysop to edit the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 the scroll files,  so the game may be customized to suit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ST  interprets  the characters in a dungeon file so  what  ma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while you are editing,  will look pretty good when you have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 If you do plan on editing the dungeons,  you will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dat files DDST.DAT and DDST.FLG,  either by using the sysop 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ing the virgin files from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dungeon from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OOOOOOOOOOTOOOOOOOOOO       OOOOO  OOOOOOOOOOOOO|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*O OOO OOO OOO  -                   O       OOUOO  *OOOOOOOOOOO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OO OOOSOOO OOO  OOOOO*   OOOOOOOOOO O  OOOOSOOOOO              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OO OOO OOO OOO  O    S   OO* OO *OO O  O          OOOOOOOO     O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OTSOOO OOOSTOO  O    S   OOOOOOOOOO O  OSOOOOOOO  OOOOOOOOOOOOO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*O OOO OOO OOO|OO    SSSSS          O  O       OOSOOOOOOOO  S  -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OOOOOOOO  O                   OO  O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OOOOOOOO OO  OOSOOOOOOOOOOT -         O    OOOOOOOOO    OOOO  O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TOOOOOOO OOOOOO O OOO       O   OOOOOOOOO  OOOOOOOOOSSO|OOOO  O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SSOOOOOOOOOOOO  OO * OOO TOO|OOO   *OOOTOOOO       -       OO*O  O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       O            O     -                   O             O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SS  SSSS    *SOOOOOOO    O     O|OOOOOOOOOOOOOOOOOOOOOOOOOOOOOOOO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SSSS  SSSS   OTOOOOO  OOO     -                     -           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          S   OOOOOOOOOO       T        OOOOOOO*     OOOOOOOOO   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OTOOO OO*OO    S      S  OOOOO OSSSSSSSSOOO  OOO     OOOOOOOOOSOOOOOO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OTOO LTOOOO    SS     S  OOOOO          OOOOOOOO   SSOOOOOOOOO  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OTOOO OO*OOOO]  OOOOOOOOOOOOOOOOOOOOOOOOS    OOOSSSS              *T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x around the dungeon represents the limits of the dungeo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 in Replace mode and always save as text.  We used the 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editor when we made up our dungeons.   The following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DST when the game reads the dunge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}-  (blank space) are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raps  (16 max per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Staff of Law  (only ONE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Amulet of the Elves (only ONE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 Treasure  (16 max per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-  Exi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 Door (not presently used, but they look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 Door ( for vertical pa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UP to previou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OWN to Next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 be used only on the LAST dungeon ( dungeon.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First encounter with Asmo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Second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Thir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Final Battle with Asmo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icto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note, please try to keep the  U and D  for consecutive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ame row and column.  You don't need a D on the bottom  Dunge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you need a U on the first dungeon,  only the middle dunge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 All you need to create your own dungeons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ur dungeons and also we included two Template files to help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from scratch. One is full of O's and the other is jus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you can now edit the scrolls to suit your own tas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e following.  A player needs the Staff of La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let of the Elves and also you need a water skin filled with the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from the Brandywine river to cross the desert.  Sorry if I sp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you, but you must know what is going on to edit the scro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, You must know which scrolls are BS and which ones mean something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items a player presently needs from the market are the l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tersk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Edit the Town names,  or the game will not work  properly,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 Edit  the  DDST.MAP file or the game will also  screw 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imited to the DUNGEON files,  SCROLL files and also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files in ver 1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