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UPGRADING from all previous versions of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pack the AB2 archive into your AB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INSTALL.BAT to move the new dungeon files into the "dungeons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ttempt to create this directory if it does not already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will overwrite any existing dungeon fil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your own dungeons then you will need to re-copy your dungeon/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REE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des for Arrowbridge II have changed as at v1.15,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mber 1997.  All customers that have registered Arrowbridge II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a FREE upgrade.  Please send the followin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goyle@acay.com.au or to your local registration site (see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the current registration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A FREE UPGRADE OF ARROWBRIDGE 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GISTRATION DETAILS (As entered in AB2TOOLS SET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.............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ysop...........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tring#1... 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new codes to (Email or Postal Addr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