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I - Guardians of Darkness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5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40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5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nderburg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21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921-22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490073 (bank: 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490073 (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