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BRIDGE II - Guardians of Darkness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IA S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Net:_________________________ BBS Phone(s)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mail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40 SIN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30 SIN  Arrowbridge II for Arrowbridge I reg'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45 SIN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05 SIN  Discount for multiple registratio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ffical Usage 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/ Comments / Bug Repor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give your suggestions, comments or bug reports (detailed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as to further improve the game further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ultiple orders, $5 SIN discount is giv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gistration, regardless of which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up seperate copies of the order for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t TOGETHER with the payment to 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QUES &amp; POST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ank cheques/drafts and Singapore postal orders should b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o Wong Quek Chew and in SINGAPORE DOLLARS ONLY.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cy will NOT be accepted. Personal cheques must be draw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apore Bank, marked with Account Payee Only. Most bank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 bank drafts in Singapore dollars for little or no c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enquires, feel free to contact m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payable to : Wong Quek Ch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it is not usually recommended that c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in the mail, and I cannot be responsibl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lost in the mail. Simply put, if you wish to ord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, it is your responsibilty to get the cash to me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 do receive your oder in the form of cash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ectly acceptable to me. I would like to mention many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lready registered Arrowbridge by sending cash, and I am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e across any case of cash being lost in the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theless if you wish to send by cash, you may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doing so by registered mail, for your add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TO       :  Wong Quek Ch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 12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ylang East Ave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03-59, S(38012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email :  wongqc@pacific.net.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ngqc@cyberway.com.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     :  (65)745-7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