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BRIDGE II - Guardians of Darkness v1.17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lease use block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:________________________________________ Email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BS Name or Company Name or User Name if for private use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er Name - MUST be completed with a real 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rb or City:____________________________ State:____ Postal Cod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_____ Home Phone: (     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PER COPY :  __  $29AUST  Arrowbridge II for BBS or Priv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21AUST  Arrowbridge II for Arrowbridge I reg'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70AUST  Arrowbridge II for Commerci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38AUST  Register BOTH Arrowbridge I &amp; Arrowbridg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BBS or Privat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l out your credit card information and mail this form to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ed below.  All foreign orders will have their curr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onverted at the current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Credit Card: __ MasterCard   __ Visa    __ Bankcard   __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i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        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y Date/s            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card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               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not necessary for Crash Mailed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QUES &amp; POSTAL ORDERS &amp;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ank cheques/drafts and Australian postal orders should be mad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 Electronics and in AUSTRALIAN DOLLARS ONLY.  Personal cheque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urrency will NOT be accepted.  Most banks will prepare bank draf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n dollars for little or no cost.  Send cash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TO:      Gargoyle Productions   OR  Internet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O Box 840                     gargoyle@acay.com.a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atswoo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SW  2057                  Fax this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STRALIA                      +61-2-9894-6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on the Internet at http://www.acay.com.au/~gargoy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