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17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0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15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9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Direct.Com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TO:               BBSDirec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21 Chesapeak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dg. East, Suite 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rfolk, VA 23503-1849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ine purchases are available via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Web Page http://www.bbs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by fax @ (757) 480-0949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