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1.15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support@gargoylepro.com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 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Arrowbridge registration sites and from http://www.gargoylepr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 be run  on  an Inter-BBS  basis.   At 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 &amp; joust w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ing So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 messages can  be  sent to  all sysops 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or  frigates to expl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strictions have been introduced to  encourage sysops to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I am a professional engineer working in the defense industry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thousands of hours creating this  game.  This is by no  means a mone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exercise, but my time in  the commercial sector does  not come che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vote my spare  time to Arrowbridge  II when I  could be out  in th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making some serious money - but I would rather be writing onlin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will receive a discount for registering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sales@gargoylepro.com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Note that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virus  infection.  Please  report all incidents  of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sales@gargoylepr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gargoylepr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43-533-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wongqc@pacific.net.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BBSDirect.com (Internet Acces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bbsdirect@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gargoylep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_ARROWBRIDGE (Battl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 latest public version  of Arrowbridge II  and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Filename    : "AB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 : "AB2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Michael Grigutsch, Wong QC and my wife for letting me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 sure that  you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0,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7,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