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gargoylepro.com/ab2.htm for the lat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bridge II Inter-BBS leag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