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01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OOLS2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TOOLS2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2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 necessary in FOSSIL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 or e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data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Arrowbridge  registration  sites  and  from  http://www.acay.com.au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striction has  been introduced  to encourage  sysops to 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on.bindley@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 which *should*  have the latest  version of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fbo.com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Europa.com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Uniserve.com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Vladimir Carlos, Michael Grigutsch,  Wong QC and my w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etting me do 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Shane Min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 the common error codes  associated with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error occurs when a  dungeon or lair is entered then 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run INSTALL.BAT after unpacking the Arrowbridge II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TOOLS2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