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7 Lege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th Febr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marks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acay.com.au/~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AS STRING * 30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AS LONG</w:t>
        <w:tab/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Gold AS LONG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s AS LONG</w:t>
        <w:tab/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s AS LONG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men AS LONG</w:t>
        <w:tab/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Guard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c AS INTEGER</w:t>
        <w:tab/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c AS INTEGER</w:t>
        <w:tab/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x AS INTEGER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y AS INTEGER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x AS INTEGER</w:t>
        <w:tab/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y AS INTEGER</w:t>
        <w:tab/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lev AS INTEGER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em AS INTEGER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rem AS INTEGER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S STRING * 10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AS INTEGER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 AS LONG</w:t>
        <w:tab/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AS INTEGER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S INTEGER</w:t>
        <w:tab/>
        <w:t>1=sextant,2=Bank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AS INTEGER</w:t>
        <w:tab/>
        <w:t>Last player number to attack i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 AS INTEGER</w:t>
        <w:tab/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given AS INTEGER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complete AS INTEGER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turns AS LONG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count AS INTEGER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rep AS INTEGER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heal AS INTEGER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fight AS INTEGER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wins AS INTEGER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losses AS INTEGER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s AS INTEGER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type AS INTEGER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 as LONG</w:t>
        <w:tab/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as as INTEGER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reas as INTEGER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door as INTEGER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key as INTEGER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1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2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3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4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2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1 AS STRING * 17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1 AS INTEGER</w:t>
        <w:tab/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1 AS INTEGER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1 AS INTEGER</w:t>
        <w:tab/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1 AS INTEGER</w:t>
        <w:tab/>
        <w:t>1st char status (0=ok,1=poison,2=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1 AS INTEGER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1 AS INTEGER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1 AS INTEGER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1 AS INTEGER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1 AS INTEGER</w:t>
        <w:tab/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1 AS LONG</w:t>
        <w:tab/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1 AS INTEGER</w:t>
        <w:tab/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0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1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3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4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l AS INTEGER</w:t>
        <w:tab/>
        <w:t>NPC Knight Lv</w:t>
        <w:tab/>
        <w:tab/>
        <w:t>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exp AS LONG</w:t>
        <w:tab/>
        <w:t>NPC Knight Exp</w:t>
        <w:tab/>
        <w:tab/>
        <w:t>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l AS INTEGER</w:t>
        <w:tab/>
        <w:t>NPC Thief Lv</w:t>
        <w:tab/>
        <w:tab/>
        <w:t>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exp AS LONG</w:t>
        <w:tab/>
        <w:t xml:space="preserve">NPC Thief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l AS INTEGER</w:t>
        <w:tab/>
        <w:t>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exp AS LONG</w:t>
        <w:tab/>
        <w:t>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l AS INTEGER</w:t>
        <w:tab/>
        <w:t>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exp AS LONG</w:t>
        <w:tab/>
        <w:t>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l AS INTEGER</w:t>
        <w:tab/>
        <w:t>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exp AS LONG</w:t>
        <w:tab/>
        <w:t>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l AS INTEGER</w:t>
        <w:tab/>
        <w:t>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exp AS LONG</w:t>
        <w:tab/>
        <w:t>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ess AS STRING * 500</w:t>
        <w:tab/>
        <w:t>Party possessions: A string of 250 integers (?)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item locations 100 = gems, 101 = potions, 102 = torches, 103 =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ayers can be found by taking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player, set the first character in the name1 string to "#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