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Usurper 0.08 - 95-01-20- Sysop Document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yright 1993-1995 Jakob Dangrden and JAS Software, All Rights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*** This file is also available in German, see --&gt; German.doc 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rper Door is distribute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I be held responsible for any damages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you running this software. By runn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greed to take responsibility for any problems that ma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is, don't run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What is Usurper ?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ANSI/ASCII doorgame which requires approximately 230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fastpaced doorgame which only has one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its players a moment of joy and relaxatio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couple of minutes to play each day, it's 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ameplay is straightforward. Get bigger, meaner and str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are a fantasy scenario inhab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aces and creatures. The game can be comple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reaches the darkest dungeon at the bottom of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. He then gets immortalized. However, playe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 for earthly power. They can form teams who fight each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ngland. Computer characters can also be sworn into th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played good or bad with different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have their own special abilities and 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Usurper sometimes confront the players with brutal vio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and drugs. IF you feel offended, have any doubts or obje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un this door! If you like parts of the game but don'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y ones, You can turn off the asocial featur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Install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ubdirectory called USURPER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all files in the Usurper.zip archi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Usurper currently works with the DOOR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 (where X is the node) dropfiles. If your board isn'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one of the many doorconverters like Door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your dropfile to DOOR.SYS or DORINFOX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you must do is to run the 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Choose the [G]ame Reset option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datafiles will be created. You are then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configuration file. You can do this by using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ditor, or by using the Usurper Editors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recommend the l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! Now you can try to run Usurper.Exe /L,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thing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akes place automaticall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 and used by Usur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.dat       =&gt; All armors for Usurper when running in CLASS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afe.dat    =&gt; All information of whats in the bank v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dat    =&gt; Conversations at the Inn (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dat        =&gt; Needed for Usurper to know when it's tim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.dat        =&gt; All heros that have completed the game (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s.dat      =&gt; Guards that can be hired for protection when stay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dat      =&gt; Information of the experience needed to raise 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dat        =&gt; Various information posted to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.flg       =&gt; This file is created when Usurper is running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. It's created to prevent other node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ame. As with the above ONLINERS.DAT fil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leftover after a computer lockup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rea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.dat     =&gt; Usurper dungeon monsters. Comlete with weapons and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dat        =&gt; What has happened today? (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cs.dat        =&gt; The Non Player Controlled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dat01-15.dat =&gt; All weapons,armors and other items for Usurp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n N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rs.dat    =&gt; This file contains all information of who is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right now. Even if nobody is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exist. It is removed only at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times when you would like to rem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For example : If somebody is playing Usur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goes down because of a computer locku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reason, the game will report this us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when he/she is in fact trying to enter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erfectly safe to erase the ONLINERS.DAT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 really i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rec.dat     =&gt; Which gang has held the town for the longest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cord.dat     =&gt; Hall of Fame for teams holding the town (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dat       =&gt; Information of all g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.dat      =&gt; Who is wanted and how much are their stinking heads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.dat      =&gt; All weapons for Usurper when running in CLASSIC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ews.dat       =&gt; What happened yesterday (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node /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ocking is autodetected by detecting the presence of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.EXE program which allows sharing of files by differen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HARE is detected the door assumes you are running a multino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cks/unlocks its files as needed. There may be a brief delay i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nodes are runn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EXAMPLE FOR 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of a batch fil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multi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is the Node Number which must b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from the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oteAccess BBS uses the *N switch to pass the correct nod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Remember that if you use several nodes Usurper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dorinfoX.def, with X being the number supplied a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parameter: USURPER 3 {usurper will look for DORINFO3.DE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Systems that only produces DORINFO1.DEF must rename the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accordingly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** Batch file example START 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RA\DOORS\USURP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1 == 1 Goto 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1 == 2 Goto 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1 == 3 Goto N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1 /P:C:\RA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2 /P:C:\RA\NODE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N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3 /P:C:\RA\NODE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 Batch file example END **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 Look at the sample file included : MULTI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P switch overrides the dropfile path in Usurp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Usurper /P:C:\RA\NODE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 Usurper to read dropfile from the path give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mmand Line Opti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ce Usurper to use a specific Node invoke its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1 (for Usurper using 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2 (for Usurper using nod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Usurper don't load itself into EMS memory. If you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faster EMS memory then invoke /EM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cal login invoke /L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rced Maintenance invoke /M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ce Usurper to create Score Files (defined with the Edito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Output buffering : (by default Buffering is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No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Statusbar at the bottom of the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NO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ill speed up screen operations a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override the dropfile path in Usurper.cfg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: /P:{path to drop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ful when running the game in a multinod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Usurper /P:C:\RA\NODE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Usurper create a debug logfile you can use '/DEBUG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asssist you in tracking down your problems with Usur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gfile will be created under the name : DebugNNN.jpd, where 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de active (DEBUG001.JPD for node 1, DEBUG002 for node 2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Usurper from displaying anything on the local console 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Snoop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s Created By Usurp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also creates some standard ASCII/text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display outside the do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DAT   -&gt; Newsfile of the daily happen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EWS.DAT  -&gt; Yesterdays new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.DAT   -&gt; The heros who m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or.exe program you can also configure Usur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different ANSI/ASCII scorefiles. Don't forget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both path and filename in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enters cha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 shells ou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toggles statusbar at bottom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Up key   increases the users time with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Down key decreases the users time with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F4 toggles between the different status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turns the status ba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Always read the WHATS.NEW file for the latest new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Usurper can always be reached from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ervice, Fidonet (2:201/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umber : +46-8-6442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uests (FREQ:s) can be made under the magic name : 'USURP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will also be hatched into the DDS net (So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all Sweden for the latest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Registration Inform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Usurper is currently 20$ (Us Dolla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SEK (swedish crowns), 26 Canadien dollars or 30 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e will give you a registration number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your Usurper game into a fully functional game. You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register Usurper. Your code will work with all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Registration Benefit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several special place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PC Editor (create your own computer controlled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vel Editor (set your own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 Editor (create your own objects, or change the existing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nster Editor (create the monsters you like. Decide their str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quipment and much more)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orguard Editor (create your favourite nasties to guard the In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can go beyond the 90th dungeo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can b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pologize for misspellings in game &amp; docs. However, Englis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