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neySpl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SCII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ng Softwar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e instruc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since I'm nice here's a 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get to Kill Barney (Yes, the purple Dino!), Baby Bop, and fou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ney's Kidee Frien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 ton of laughs and since mostly EVERYONE hates Barney,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kinda popul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for the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you need to know is what drop file you want to use. If you a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here's a little char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eAccess: Dorinfo1.def or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BS: Either chain.txt, door.sys, or dorinfo1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: chain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t: door.sys or callinfo.bbs I bel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gard/Renegarbage/T.A.G.: either chain.txt, door.sys, or dorinfo1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in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check your BBS manual if you aren't sure still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after you know that just setup the door using the 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 BTW THIS IS Taken Directly from the BOI Document by And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 Mead, so you KNOW it's right! &lt;GRI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dropfile      BBS software -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       PCBOARD.SYS   PCBoard 12.x (see /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2       JUMBER.DAT    2 A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3                     OPUS 1.13 (not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4       CHAIN.TXT     WWIV, VBBS, TAG, Tele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5       CURRUSER.BBS  Ry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6       SFDOORS.DAT   Spitfir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7       AUNTIE.SYS    Auntie BBS (same format as 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8                     Sapphire BBS (not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9       command line  Searchlight, Remote Access, Si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     DOOR.SYS      DoorWay to Unlimited Doors, 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This is the "Short" Door.Sys see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      USERINFO.TXT 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       CALLINFO.BBS  Genesis (b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      INFO.TXT      Phoe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      NUMBER.TXT    Modu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      LASTUSER.DAT  Opus 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xx     LASTUSxx.DAT  Opus 1.14 where "xx" is the task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      PCBOARD.SYS   PCBoard 14.x (see 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     DOOR.SYS      GAP,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is is the "Long" Door.Sys see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      CALLINFO.BBS  WildCat!, Tele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      DOORINFO.DEF  DorInfo is the most widely us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#      DORINFO#.DEF  EIS-PC, FoReM, OLEcom, QuickBBS, R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Access, TAG, TPBoard, UBB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BS. the "#" represents the n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command is missing, the door will default to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 Fil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as recommended) you do not run your online doo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BBS directory, you need to tell the BOI where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op file.  You can either copy the file, or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 file's path to the command line.  Here's 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ildCat! assuming the BBS is in c:\wc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game /w:c:\wcat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"\" on the end of the path is required,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":" (w:c) is optional (for clar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now this is me again...  Just set it up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&lt;the directory your BarneySplat! game i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.exe &lt;commandline stuf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\bbs &lt;-- or whereever your BB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ch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help? Either call my BBS, call me voice I'll give my numbe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, or ask a fellow SysOp. They'll normally be glad to help you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bout it... Enjoy the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n't be liable for Peanuts!  I hearby say Bye bye blue sky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bilities of this game.  If you use it, it's your risk.  I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wsuit now, I never have and never will want or need one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wyer, isn't this unprofessional? YEAH? Good. I like it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? Yes. Hey, Ever talk to yourself?  Yeah, all the time... 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, if this causes a user to flip out because they are a nazi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te Adolph, Schlemging, and Auschwitz over to your house and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various things to your brain, spinal chord, body, arms, legs, fe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oney, Don't blame 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contact me here's 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my BBs, Tales from the Asylum 215-544-8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me!!!! 215-544-23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72760.357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72760,35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ie: A.Serap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il-mail me, 301 College Ave. Swarthmore, PA 190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them in that order of listing, and cost &lt;Grin&gt;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ps, that's about it. Enjoy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will you ever to learn docs?  Yes. Now what would your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cher say? I'm getting to that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16.  I've been running a BBS off and on for the last three year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over. The thing with Bong SOftware is: IT'S ALL FREE!!!!!!!!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, if you have some dough ray me lying around, send it my way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 and all utilities I Ever write are totally fr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favorite groups are RUsh, Pink Floyd an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iety. any others Genesis Weird AL Yankivick, etc. hello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di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eople gave me ide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end Warthog: Came up with the n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nocent Man: GOT YOUR Handle right this ti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 I forget ... but you know who you are... those are the two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I wanted to say hi to, but hi to Teflon Don, Phatal Erro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body else who knows these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ney: Hello hello! Editor's note: I will probably be shipp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copy of this to our friend folks, keep your eyes ou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olent reaction -- "Today at PBS studios we got a rather demente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BarneySplat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ew J. Mead for writing this door interface which is gre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vable hoopy and other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glass Adams for providing the word "Hoop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, for running this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bye, good luck, and good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